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iffalse % -*-latex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D.Love, SERC Daresbury Laboratory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`doc' version of this style is re-distributable and us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under conditions of the GNU copyleft, but please mark any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ist them here and report any major enhancements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a self-documenting style.  To produce the document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ight use a driver fi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webmacs{null} \documentstyle[a4,makeidx,newdoc,web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ableCrossrefs \Codelin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document} \DocInput{web.sty} 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run `makeindex -s gind.ist doc' in between passes. 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ittelbach's newdoc.sty at v1.6d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o produce the .sty file use `latex docstrip' to remove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ents.  Please don't distribute the .sty file without the 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false %  hack RCS info into a sensibl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ext$#1: #2/#3/#4 #5 ${\def\filedate{#4/#3/#2}\def\filetime{#5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xt$Date: 1991/06/19 10:28:40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next$#1: #2 ${\def\fileversion{#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xt$Revision: 1.2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title{A a \web{} style file for \LaTeX{}\thanks{This file 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leversion\ of \fileda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author{David Love\\[2ex]{\it SERC Daresbury Laboratory, Warr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A4 4AD, UK}\\ \tt d.love@daresbury.ac.u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at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ewcommand{\web}{{\tt WEB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ewcommand{\weave}{{\tt WEAV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ewcommand{\tangle}{{\tt tang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ewcommand{\spider}{Spi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akeShortVerb{\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/,\@date,\@ifundefined,\@makefnmark,\@startt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@topnum,\addpenalty,addvspace,\advance,after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begin,\begingroup,\bgroup,\char,\def,\egroup,\else,\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endgroup,\fi,\fnsymbol,\hfil,\hfill,\hfilneg,\hss,\ker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let,\lineskip,\newcommand,\protect,\qquad,\quad,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thanks,\thefootnote,\z@,\@M,\@thanks,\@thefnmark,\h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empty,\mbo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abstract} 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style file is for use with a version of the Spidery \weave\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 has been adapted to use \LaTeX\ rather than plain \TeX\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ting.  It is a first 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Assumptions of \weave{} and the {\tt .web}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assume we're using the version of Spidery \weave{} \cite{spi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anged for \LaTeX\@.  This will writ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quote}"\def\webmacs{"\meta{ext}"web.tex}",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where \meta{ex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\spider{} {\tt extension}), then the limbo secti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quote}"\begin{document}\maketitle"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latter to stop you forgetting it.  The "\webmacs"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cluded at the end of this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fter the index (if any), w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end{document}".  The user thus has to put the "\documentsty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 in the limbo part and include "web" in the style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et this stuff and can use other options as appropriate. 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eant to use the "article" main style, although I think "rep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ould work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Strateg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idea was to change the original \spider{} \TeX{} stuff a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 possible, although it has actually been changed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substantially.  Changes are forced where there is a clash of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ames; most of the original one-character control seque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ready used by \LaTeX, for instance.  Some featur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converted to a \LaTeX{} equival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ably the table of contents mechanism, the title page,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eader and double-columning for the index.  For safety, "\def"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en replaced by "\newcommands" where possible sinc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bably plenty of possibilities for name cla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er-visible differences from the plain version ar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ppendix~\ref{chang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Use with old we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amples of the use of this style with old webs using the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ventions can be found in the accompanying changes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tt weave.web} and {\tt spider.web}.  You can use the limbo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check whether the generated ".tex" file is being ru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aTeX\ or plain \TeX\ by doing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fx\enddocument\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% plain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% LaTeX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Bu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n't always come out where you'd expect due to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web's attempts to keep all of a module on one page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"\str" and "\vstr"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might well get used in a moving argument,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ragile.  Module titles (after "@*") are moving arguments. 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if you use \web's "|"\dots"|" construction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ving argument it will break and there's not much you can d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Preliminaries --- page lay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et's announce ourselves as us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out{Sub-style `web', version \fileversion\space of \file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don't want stretch between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skip 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textwidth}\begin{macro}{\texth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oddsidemargin} \begin{macro}{\evensidemar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default page width should be large for \web\@.  This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n-Americans (A4)---if you want to alter the page dimension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itable style option put it {\em after\/} "web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documentstyle" list.  The width here is too big for d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able text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ill less than the $6.5''$ of the original.  Note that there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oint in trying to use "\marginpar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width since the margins have disappeared!  The "twoside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ll work sensibly if you care to use it.\DescribeMacro{twoside}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ant to avoid doing this when typesetting the documenttation,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test for "\DocInpu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DocInput\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case \@p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extheight = 53 \base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extheight = 47 \base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extheight = 43 \base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  \advance \textheight by \top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width=6.27in  \oddsidemargin=\z@  \evensidemargin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\end{macro}\end{macro}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use the "myheadings" page style with headings containi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forma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m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we start off with a "\sectionmark" we won't miss th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eader off the first page where it should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DocInput\undefined \sectionmark{1}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ubsection{Font sel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normal@fo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have to check whether we're in the old or new font selection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set up appropriately.  "\normal@font" is invoked before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anges for identifiers, reserved words and string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 they use the default series and shape in the new sche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actually only necessary if "\id", "\res" or "\str"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eX\ text that is being set in a different shape or serie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rmally in the code.  If you use the new selection schem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 things like using Concrete or PostScript fonts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selectfont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et\normal@font=\relax}   % old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% new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def\normal@font{\series \mediumseries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shape \normalshapedefaul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Front mat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depart from the plain version here.  The first page (or page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ontents are very long) is produced with the "titlep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.  The "\author", "\dat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title" \DescribeMacro{\title}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 usual in \LaTeX\@.  Note that you now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title{"\meta{title}"}" rather than "\def\title{"\meta{title}"}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e plain version and this title will be used in th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hea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make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'll re-define "\@maketitle" to include the "\topofcontent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botofcontents" information, with the contents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iddle.  The normal title, author and date will be pu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t the top---"\topofcontents" is extra.  You get the tit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tents information automatically, since "\maketitle"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y \weave{} immediately after "\begin{document}"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ppress it, "\let\maketitle=\relax" in the limbo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course, you have to mak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sses to get the contents printed, unlike the original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ystem.  This should not be much hardship as one usually reck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unning \LaTeX{} at least twice.  (Putting the titlepage at th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on't help, since the ".toc" file only exists after the ".aux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as been read on the secind pass.  One could change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haviour so that the ".toc" file was creat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rst pass, I gues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first test for "\DocInput" as ab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void messing things up when typeset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DocInput\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maketitl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page  \thispagestyle{empty} \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LARGE \@title \par}  \vskip 1.5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large   \lineskip .5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begin{tabular}[t]{c} \@author  \end{tabular} \par}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skip 1em  {\large \@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  \vskip 1.5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opofcontents  \tableofcontents  \par  \botofcontents \newpag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make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change "\maketitle" to avoid the "\thispagestyle{plain}"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therwise contains, to set the page number to 1 at the end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void losing the definitions of "\@title" and "\@auth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"\@title" is used in the running head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DocInput\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aketitl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genumbering{roman}  \setcounter{page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thefootnote{\fnsymbol{footno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def\@makefnmark{\hbox to \z@ {$^{\@thefnmark}$\hss}}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if@twocolumn  \twocolumn[\@maketitle]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  \newpage  \global\@topnum\z@  \@maketitle 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counter{footnote}{0}  \pagenumbering{arab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maketitle\relax  \let\@maketitl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def\@thanks{}\let\thanks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title} \begin{macro}{\@auth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better define these in case they're not suppl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title=\empty  \let\@author=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}   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tableofcont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tableofcontents" is re-defined to produce a header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``Section'' and ``Page'' a bit like the plain version,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ction (module) number is at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ableofcontent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indent Section \hfill Page \par  \@starttoc{toc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topofcontents} \begin{macro}{\botofcont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"\topofcontents" material that comes between the title\slash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formation and the contents list and the "\botofcontents"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 comes after the contents list are empty initially. 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re it's worth preserv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opofcontents{}  \def\botofcontent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}   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ttitlefont} \begin{macro}{\titlefo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se are just for compatibility with the plain version---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hould probably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ttitlefont=\tt  \let\titlefont=\r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}   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Prettyprinting stuf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ubsection{Identifiers, reserved words and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}{\id}\begin{macro}{\ida}\begin{macro}{\idfo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ulti-letter identifiers are set by the macro "\id" in font "\idfon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ich is italic by default i.e., \id{identifi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e-letter identifi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ctually set by "\ida" in math italic as they are supposed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tter that way (\ida{a} rather than \id{a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id}[1]{\mbox{\idfont #1\/\kern.05e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ida}[1]{\mbox{$ #1 $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idfont}{\normal@font \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}    \end{macro}   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}{\reservedfont}\begin{macro}{\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Reserved words are set by macro "\res", using "\reservedfont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is bold by default i.e., \res{reserv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\begin{macrocod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reservedfont}{\normal@font \b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res}[1]{\mbox{\reservedfont#1\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}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}{\s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ypewriter type is used for strings, set by "\str"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str{string}.  The definitions of the escaped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given below.  I don't understand why the ampersand is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ke this, since "\&amp;" is defined anyway, but quotes and "^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escaped to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gatures.\footnote{{\tt \char`\^} and {\tt \char`\~} form lig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PostScript virtual fonts as well as "'".}  It's necessary to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"\def" of "\^" rather than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let\^\CF" to avoid an error with the use of "\^" not match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inition.   Note the use of "\@tempa" below rather than "\XX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ed in the same situation elsewhere---using "\XX", "\str" break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is used in, say,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\begin{macrocod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tr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mmode \gdef\@tempa{\null$\null}\else \gdef\@tempa{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tempa 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\=\BS  \let\'=\RQ  \let\`=\LQ  \let\{=\LB  \let\}=\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~=\TL  \let\ =\SP  \let\&amp;=\AM  \def\^{{\tt \char`\^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avevmode \normal@font\tt #1}\@tempa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AM} \begin{macro}{\BS} \begin{macro}{\LB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LQ} \begin{macro}{\RB} \begin{macro}{\U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T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ere are the definitions of the control sequences for string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ain version redefined "\#", "\$", "\%" and "\^" globally.  "\$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n't used by awk or C \web s, and has been removed.  The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ne only in code, using "\startcodehook" (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rdef\AM=`\&amp;                 % amper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rdef\BS=`\\                 %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rdef\LB=`\{                 % left b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Q{{\tt\char'22}}          % left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rdef\RB=`\}                 % right b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Q{{\tt\char'23}}          % right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UL{{\tt\char`\_}}          % underline character in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f\TL{{\tt\char`\~}}          % til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}\end{macro}\end{macro}\end{macro}\end{macro}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rings may be rather long and we want some way of 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SP" produces a visible space (\str{\SP}) and also adds a discre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reak afterwords.  If a break occurs, the line is end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ackslash.  Spaces are probably the most sensible place to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rings, especially if they are messages, but one could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ing the same thing for other of the macros above e.g., "\BS"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eck if the next character was "n" and insert a discretionary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fter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\begin{macrocod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SP}{\char`\ \discretionary{\hbox{\char`\\}}{}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vs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does a verbatim string (from "@=") using the existing \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logy rather than the original definition to put a frame arou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(\vstr{string}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str}[1]{\kern 2pt \fbox{\str{#1}}\kern 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fboxsep}{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con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looks after setting octal, hex or decimal constant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ng in its argument may be one of the control sequen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ample on the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ducing the result in the midd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[\begin{tabular}{l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const{\$10}" &amp; $\const{\$10}$ &amp; (long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const{\_10}" &amp; $\const{\_10}$ &amp; (power of ten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const{\~10}" &amp; $\const{\~10}$ &amp; (octal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const{\^AB10}" &amp; $\const{\^AB10}$ &amp; (hex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tabular}\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leteShortVerb{\"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onst#1{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?{\kern.2e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${\ell}%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_{\RealConstFormat{\aftergroup}}% power of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~{\hbox{\rm \char'23\kern-.2em \it \aftergroup\?\aftergroup}}%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\verb+"+ here was originally \verb+\char'175+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nfortunately, is different in PostScript virtual fonts an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Moder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^{\hbox{\rm "\tt \aftergroup}}%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1}}                          % (\def{\con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akeShortVerb{\"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}{\RealConst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 prefer to re-define the decimal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print as the more code-like `$\mbox{\rm e}10$'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 this by using the hook "\RealConstFormat" in your Spider "macro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quote} "\newcommand{\RealConstFormat}{\mbox{\rm e}}" .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a go at a Fortran web, I hacked the lexing so that an "e" or "d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real or double-precision constant was transmitted verbatim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gument of "\const" instead of "\_" and re-defined "\const"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was set in ro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RealConstFormat}{\cdot 10^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ubsection{Indentation and brea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counter stores the current indentation in 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\begin{macrocod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bak} \begin{macro}{\bak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se backspace one and two em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\begin{macrocod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ox\bak  \setbox\bak=\hbox to \m@ne em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ox\bakk \setbox\bakk=\hbox to -2em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}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0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A forced break, as from "@/"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0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m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inner$\par\hangindent\ind em\noindent\kern\ind em\ignorespaces$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par\hangindent\ind em\noindent \kern\ind em\ignoresp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dent one more no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1}{\global\advance\ind by 1 \hangindent\ind 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2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dent one less no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2}{\global\advance\ind by \m@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3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An optional break within a statement, as from "@|"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3}[1]{\hfil \penalty#10 \hfilne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4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ackspace one no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4}{\copy\ba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5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ptional break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5}{\hfil \penalty \m@ne  \hfilneg \kern 2.5em \copy\bak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gnorespaces}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6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forced break with no ind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6{\ifmmode \else 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angindent\ind em\startline \ignorespaces 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tart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used by "\code" as well as "\6"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tartline{\noindent \count255=\ind \advance\count255 by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skip\count255 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7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A forced break and a little extra vertical space, as from "@#"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7}{\Y\6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8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 indentation.  It works only in code, not in "|"\dots"|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8}{\un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J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angle's join operation ("@&amp;")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J}{\str{@\&amp;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looks after comments.  The hooks are inserted becaus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n't c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#1{\ifmmode\gdef\XX{\null$\null}\else\gdef\XX{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X \hfil \penalty \m@ne\hfilneg\quad % original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\commentbegin\,$\endcodehook{#1}\startcodehook$\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ommentend$\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subsection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onmaybe} \begin{macro}{\maybe} \begin{macro}{\if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se switches are concerned with only printing changed sectio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onmaybe{\let\ifon=\maybe}  \let\maybe=\iftrue  \newif\if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}\end{macro}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}{\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ginning of an un-starred 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uter\def\M#1.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N#1.\ifon\vfil\penalty-100\vfiln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skip12ptminus3pt \startsection \ignore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}{\startsection}  \begin{macro}{\lapst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me auxilliary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tartsection{\Q \noindent {\let\*=\lapstar \bf \modstar.\quad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lapstar}{\rlap{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}   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}{\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ntroduces a starred section (where "#2" is the title). 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have to check the title with "\headcheck" for a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aracter indicating a subsection.  Then we write a contents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ange the running header and set the title in bold.  "\old@S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ed in the header rather than "\S" since "\S"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rongly-defined at this point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uter\def\N#1.#2.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N#1.\headcheck#2\head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ypeout{*\modno} % progres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contentsline{toc}{\headcheck@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hbox to 2em{\modno\hfill} \quad \theopen \relax \themod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arkboth{% running h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protect\small \qquad\uppercase{\ignorespaces\themodtit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hfill {\protect\small \@title}\qquad{\rm \old@S \modn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rm \old@S \modno\qquad {\protect\small \@title}\h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\protect\small \uppercase{\ignorespaces\themodtitle\qquad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on\startsection {\bf \ignorespaces \themodtitle.\quad }\ignore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M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Here is some common code for "\M" and "\N"\@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sectionmark" for the headers and defines cross-refer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formation for the curren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oks after the decision about whether or not to set this modul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not sta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N#1.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{\xdef\modstar{#1}\let\*=\empty\xdef\modno{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fx\modno\modstar \onmaybe \else \ontrue 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ectionmark{\modno}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code for setting the currentlabel to the modu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a variation on that in {\tt latex.t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@tempa\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protect{\noexpand\protect\noexpan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currentlabel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protect\@tempa} % def\M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note} \begin{macro}{\A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uxilliary macros.  "\A" is for cross-references for 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ined section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ote#1#2.{\Y \noindent {\hangindent 2em \footnot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aselineskip 10pt#1 #2.\pa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A}{\note{See also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ubsection{Processing special section 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complicated stuff, introduced with \spider{} and modifi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LaTeX{} version, is to allow an inital =, 1, 2, 3 or 4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rred module titles to indicate a hierarchy.  Their effec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[ \begin{tabular}{c|c|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troduction &amp; Page eject? &amp; Indentation in contents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@*=" &amp; yes &amp; 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@*1" &amp; yes &amp; 2 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@*2" &amp; no  &amp; 2 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@*3" &amp; yes &amp; 4 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@*4" &amp; no  &amp; 4 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tabular} \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@*=" also suppresses a following page eject and embolde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ble of contents entry and puts some extra vertical spa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.  Normal starred sections have no indentation in the cont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n't do anything special about pag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l@part} \begin{macro}{\l@norm} \begin{macro}{\l@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wo new sorts of contents entry are defined here and the `part'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ype re-defined.  (See "latex.tex" for details of how this work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l@part" determines the t.o.c.\ entry for a "@*="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l@norm" the entry for a normal starred section and "\l@num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a numbered section.  Some penalties are inserted (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lues for the main style) in case the t.o.c.\ extends ov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n one page.  The "\headcheck@type" definition i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ctioning commands to write the t.o.c.\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@part{\addpenalty{\@secpenalt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dvspace{3pt plus 1pt}     % space above par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dottedtocline{0}{\z@ }{4e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@norm{\addpenalty{\@secpenalt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dottedtocline{0}{\z@ }{4e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@num{\@dottedtocline{0}{0em}{4e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\end{macro}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ifcancel} \begin{macro}{\ifnext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ifnch} \begin{macro}{\makethe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ere's the tricky stuff, presented without further comm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cancel  \cancel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fnextchar#1#2#3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@tempe=#1\def\@tempa{#2}\def\@tempb{#3}\@ifn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ifnch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 \@tempc \@tempe\let\@tempd\@te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let\@tempd\@tem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temp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akethechar#1{\let\@tempc=#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 \end{macro} \end{macro}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headche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~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eadcheck#1#2\headcheck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akethechar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theskipper{\vfil\penalty-100 % skip before new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filneg\vskip12ptminus3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theopen{}% opening skip in toc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thetocskip{}% vertical skip before toc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themodtitle{{#2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headcheck@type{nu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extchar=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theskipper{\newpage}  \cancel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headcheck@type{part}       \def\theopen{\bf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def\thetocskip{\vskip 3pt plus 1in \penalty-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\vskip \z@  plus -1in}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{\ifnextchar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cancelfalse      \def\theskipper{\newpag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ef\theopen{\hskip2e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{\ifnextchar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cancelfalse      \def\theopen{\hskip2e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{\ifnextchar3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cancelfalse      \def\theskipper{\newpag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ef\theopen{\hskip4e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{\ifnextchar4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cancelfalse      \def\theopen{\hskip4e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}{% 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cancel\else \def\theskipper{\newpage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cancelfalse      \def\headcheck@type{nor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ef\themodtitle{#1{#2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}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heskipp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subsubsection{Starting and ending code se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takes us into code mode.  The old version used infinite hyp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enalty which stopped the discretionary breaks in strings. 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space is put after ";" with the "\sfcod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code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ightskip=\z@  plus 100pt minus 10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fcode`;=3000    \pretolerance \@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yphenpenalty 9999  \exhyphenpenalty \@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ind=2 \1 \star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@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riginal says that every web must define "\?", where "?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t-sign.  Since "\@" is used for end-of-sentence space in \LaTeX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 sure this is only done in code mode.  We need the old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initions, "\old@" and "\code@", between which to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pider{} unfortunately uses "\S" instead of "\equiv" and the aw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C \web s assume that "\%" and "\#" translate to type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ersions, so we have to define these properly in code mode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startcodehook} \DescribeMacro{\endcode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convenience, we define token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startcodehook" and "\endcodehook" for this sort of purpose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o into and out of code mode.  These might be alt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pider\ description if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tartcodehook} % \def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old@}\begin{macro}{\code@}\begin{macro}{\old@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old@percent} \begin{macro}{\old@ha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et's store the original definitions of the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t\old@=\@   \let\old@S=\S  \let\old@percent=\%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old@hash=\#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}\end{macro}\end{macro}\end{macro}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code@}\begin{macro}{\tt@percent}\begin{macro}{\tt@ha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here are replacements for use in cod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hardef\code@=`\@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t@percent{\hbox{\tt\char`\%}}  \def\tt@hash{\hbox{\tt\char`\#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\end{macro}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tartcodehook}\begin{macro}{\endcode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ere are the hooks.  Should these be token regist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\begin{macrocode}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tartcodehook{\let\@=\code@  \let\S=\equiv  \let\%=\tt@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#=\tt@hash  \def\^{\hbox{\tt\char`\^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codehook{\let\@=\old@  \let\S=\old@S  \let\%=\old@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#=\old@hash  \def\^##1{{\accent94 ##1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end{macro}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Q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gets us out of code mode, setting things back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f\Q{\rightskip=\z@   \sfcode`;=1500  \pretolerance 2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CD} \begin{macro}{\D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b text in "|"\dots"|" is woven into text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CD"\dots"\DC"\@.  The original definition didn't bo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rouping if not in math mode, but it's convenient now that the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ed to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C{\endcodehook \e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D{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mmode \hbox\fi \bgroup \startcode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U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provides a cross-reference for uses of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ewcommand{\U}{\note{This code is used in}}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does modules which introduce the code.  Note the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X"\meta{module number}":"\meta{module name}"\X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X#1:#2\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mmode \gdef\XX{\null$\null}\else \gdef\XX{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X$\langle\,$#2{\footnotesize \kern.5em #1}$\,\rangle$\XX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X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for a file module (from "@(")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XF#1:#2\XF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mmode \gdef\XX{\null$\null}\else \gdef\XX{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X {\tt (#2{\footnotesize \kern.5em #1})}\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Y} \begin{macro}{\y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does a vertical skip by "\yskip", used in "\note" and "\7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Y}{\par\y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yskip=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}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Definitions and format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} \begin{macro}{\F} \begin{macro}{\def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D" and "\F" deal with macro and format definitions from "@d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@f"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D}{\defin{define}} % macro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F}{\defin{format}} % forma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defin}[1]{\global\advance\ind by 2 \1\res{#1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}\end{macro}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Miscellaneous symbol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O} \begin{macro}{\G} \begin{macro}{\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begin{macro}{\K} \begin{macro}{\L} \begin{macro}{\R}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TI} \begin{macro}{\V} \begin{macro}{\W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ere are some miscellaneous symbols.  I think these should re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ined in the \spider\ descriptions that need them, bu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sumed by the current we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DO}{\hbox{\sl\char'044}}    % slant dollar sign (used by awkweb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G=\ge                      % greater than or equal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I=\ne                      % unequal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K=\gets                    %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L=\le                      % less than or equal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R=\lnot                    % logica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TI=\sim                    % til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V=\lor                     %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W=\land                    %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}\end{macro}\end{macro}\end{macro}\end{macro}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}\end{macro}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vert} \begin{macro}{\amp} \begin{macro}{\P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begin{macro}{\*}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some more:  (n.b., the plain \TeX{} definitions of "\ve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"\*" are over-written, as expected by spidery \weave---mayb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hould be chang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t{|}   \let\amp=\&amp;   \let\PP=\P   \let\*=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}\end{macro}\end{macro}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AT!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2}{10/6/91}{Re-instate trailing !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the `at sign i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ext'.  I dn't know why it has the trailing "!", but it a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ave bene intentional in the plain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T!{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\end{macrocod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Index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used trivially at the start of the index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chang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\begin{macrocod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h{\note{The following sections were changed by the change fi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*=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inx} \begin{macro}{\: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index is set in two-colum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ach item in each index is introduced by "\:".  This is a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cro but is unlikely to get used in the index and so is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rom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n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ypeout{Index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multicols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skip \z@  plus .5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fillskip \z@  plus .6\hsize % try to avoid almost empt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uter\def\:##1, {\par\hangindent2em\noindent##1:\kern1em} % index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m  \tolerance \@M  \let\*=\lap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yphenpenalty \@M \parindent=\z@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}{\f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finishes off the name index and starts off the module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:" acts as in "\inx".  The modul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qualified with "\U", which cross-references section uses. 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eader is changed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n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multicols} 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fillskip \z@  plus 1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markboth{{\protect\small NAMES OF THE SECTIONS}\h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\protect\small\@tit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{\protect\small\@title}\h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protect\small NAMES OF THE SECTIONS\qua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ypeout{Section names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note##1##2.{\quad{\footnotesize##1 ##2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U{\note{Used in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:{\par\hangindent 2em}\let\*=*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c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finishes everything off, rather trivially.  (It us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ontents pag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con}{\end{docume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Including other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Env{multico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need the {\tt multicols} environment to make a two-colum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out a forced page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multicol.s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webma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nally we include the macros defined by \spider.  Doing things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eans that \spider{} can override things done in this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web{} system of a particular language (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inition of "\res", for instance) and the limbo section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urther overriding for a particular web file.  If we'r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e to document itself, "\webmacs" should have been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river file to be "null"!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\webma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webmacs" is no further use and we might as well save th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webmacs=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Changes from the plain version}\label{chan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[{\tt \BS.}] becomes "\str"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[{\tt \BS\char`\^}] has been removed from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initions (where it was assumed by the "c.spider" transl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^") and put in limbo in "weave.ch"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[{\tt \BS\%}, {\tt \BS\#} and {\tt \BS\$}] also removed from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definitions and put in "\startcodehook";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[{\tt \BS\char`\~}] removed globally since it doesn't seem to be u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[{\tt \BS\BS} and {\tt \BS|}] become "\id" and "\ida" respective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[{\tt \BS\&amp;}] becomes "\re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[{\tt \BS B} and {\tt \BS T}] (for controlled comments)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ince no controlled comments in \spi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[{\tt \BS)}] (string pool check sum) remov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[{\tt \BS]}] (sign for forced line break) appears not b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ed, so remov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[{\tt \BS=}] becomes "\vstr"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[{\tt \BS H}] (hat) removed since it seems not to be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lashes with \LaTeX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[{\tt \BS Z}] replaced by \LaTeX{} contents stuff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[{\tt \BS lheader} and {\tt \BS rheader}] replaced by \LaTeX{} marks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[output routine stuff] all g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[{\tt \BS rhead}] no longer relevant---use the \LaTeX{}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mechanism;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[{\tt \BS title}] should be called as a macro with the tit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its argument rather than "\def"ed;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[{\tt \BS contentspagenumber}, {\tt \BS contentsfile} and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S readcontents}] no longer relev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[{\tt \BS pagewidth}, {\tt \BS pageheight} and {\tt \B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ullpageheight}] no longer relevant---use the \LaTeX\ equival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[{\tt \BS pageshift}] no longer relevant---use "twoside" o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[verbatim macros] no longer relev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[{\tt \BS iftitle}] removed---use "\pagestyle{empty}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ppress pag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thebibliography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ibitem{spider} N. Ramsey, {\sl Comm. ACM}, {\bf 32} (1989) 1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thebibliography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