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A - Converter Version 3.0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is often used as the typesetting system at universit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organisations. The present boom of the world wide web (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people convert existing dokuments into HTML, the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 This coexistence of two layout formats increases the eff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the contents correct and up to date in both format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commands (which is very close to HTML indeed) is a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verted into TeX a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duced format is no simplification but an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eatures of the two programming languages LaTeX a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directory where the converter shall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KUNZ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d A:\BETA30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structions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BETA\MANUAL\TEX\MAIN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the following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am.rwth-aachen.de/Beta/st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only be distributed unchanged and complete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 you are expected to register by sending 10 Deutschmar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st Wa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 fuer Allgemeine 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056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wassen@ia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a copy with the pascal source and without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econds and without shareware signs at the bottom of HTML p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