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TX1READ.DOC vom 01.03.1991, V1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utsche Kurzanleitung zur Bedienober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TeX und LaTeX des emTeX-Systems mit dem Namen TX1 in der Version 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opyright 1990,1991  Thomas Esken Software, Im Hagenfeld 84, D-4400 M�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&gt;  Bitte beachten Sie die Dokumentation zu emTeX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 in diesem Dokument genannten Verfahren beziehen sich darauf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en Sie bitt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1.HLP, TX1PARAM.DOC, TX1DRV.DOC und DVICHK.DOC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! ACHTUNG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 Parameterdateien (TX1PARAM.TOM) alter Programmfas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den hiermit ung�ltig und M�SSEN neu erstellt werden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lle von mir hergestellten Programme in dieser Fassung d�rfen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von Privatpersonen und �ffentlichen-wissenschaftlichen Einrichtunge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zeitlich unbegrenzt und kostenlos auf einem Einplatzrechner oder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in einem Rechnernetzwerk genutzt werden !!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Diesem Personenkreis ist es hiermit ausdr�cklich gestattet, andere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Interessenten vorgenannten Benutzerkreises meine Software zug�nglich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zu machen.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Das gilt aber nur dann, wenn die Software in vollst�ndiger und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unver�nderter Fassung gem�� der in diesem Dokument aufgef�hrten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Dateiliste kostenlos weitergegeben wird !!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Kommerziellen Softwarevertreibern gestatte ich nur bei schriftliche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nfrage, meine Software �ber deren Vertriebsnetz in Umlauf zu bringen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Eine gewerbliche Nutzung ist nat�rlich ohne die Zahlung einer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Lizenzgeb�hr verboten und wird von mir strafrechtlich verfolgt.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Falls Sie an einer Vollversion meiner Software interessiert sind,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eine gewerbliche Nutzung beabsichtigen oder nicht zu dem weiter obe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beschriebenen Personenkreis geh�ren, so schreiben Sie bitte bez�glich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der Registrierung an die weiter unten angegebene Adresse !!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ie erhalten dann die Vollversion meiner Programme gegen eine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Kopierkosten- und Aufwandspauschale von derzeit DM 30,-- je Lizenz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wobei ich f�r Mehrplatzversionen Staffelpreise vorgesehen babe.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Diese Software erhebt keinen Anspruch auf Vollst�ndigkeit oder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Richtigkeit. F�r Sch�den, die aus Nutzung oder falscher Handhabung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dieser Software hervorgehen, wird grunds�tzlich von mir keine Haftung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�bernommen. Bei Nutzung dieser Software erkl�rt sich der Benutzer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rechtsverbindlich und ausnahmslos mit dieser Vereinbarung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einverstanden !!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ich mir Anfang Oktober 1990 das emTeX-Paket von 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k eines Hinweises der Programmierberatung am Rechenzentru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stf�lischen Wilhelms-Universit�t mittels des dortigen Dateiverteil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s VAMP zur Benutzung auf meinem pers�nlichen AT-386 Rechner kop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be, war ich nach nach der Installation �berw�ltigt von den erweit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keiten dieser verbesserten TeX-Version [3.x] und ihrer Trei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mir jedoch die Ansteuerung der einzelnen Programme �ber die DOS-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die zuk�nftige Verwendung zu m�hsam war und ich meinte, ein so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ges Programmpaket verdiene eine ordentliche Bedienoberfl�ch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teuerung, reifte in mir der Gedanke, die vorher von mir f�r eine �l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-Version verwendete Bedienoberfl�che zu erweitern und umzugest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Bedienoberfl�che schrieb mein Freund Fred Sumbeck in Turbo-Pascal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XT mit Monochromkarte, bei dem ich mich herzlich an dieser Stell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n Produkt bedanken m�chte. Also machte ich mich an die Arbeit und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te die Programme TX1.EXE und TX1PARAM.EXE (Bedienoberfl�che und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figurierprogramm) und DVICHK.EXE (Seitenstatistik aus einem Dok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tellen). Ich beabsichtigte die Programme f�r den Bediener so komfort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 nur m�glich zu gestalten und so zieht sich die Steuerung der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Rollbalken und die Ausgabe weiterer Information in einem Hilfebal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 ein roter Faden durch diese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h hoffe, da� mir meine Arbeit gegl�ckt ist und positiv von Ihn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er aufgenommen wird. Falls Sie Fehler in den Programmen finden (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erlich der Fall sein wird), die Bedienungsanleitungen f�r verbess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rdig erachten oder Verbesserungs/- und/oder Erweiterungsvorschl�g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iner Software haben, so befolgen Sie bitte genau die Anweisung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m Punkt wie im Dokument README.GER bzw. README.ENG (emTeX-Pa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chrieben und schreibe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mas Esk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 Hagenfeld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-4400 M�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te legen Sie auch einen frankierten R�ckumschlag bei, da meine Eink�n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zeit sehr bescheid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der Bedienober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Bedienoberfl�che wird in komprimierter Form ausgeliefert. Der Pake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tet TX1PACK.EXE und packt sich bei Aufruf selbst aus. Zum Auspack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1PACK.EXE sollte das Parameter /x angegeben werden, damit auch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Archivdatei abgespeicherten Pfadnamen ausgepackt werden.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Sie ein Verzeichnis anw�hlen, in das die entpackten Dateien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sollen. Daf�r geben Sie das Parameter /e[laufwerk:\pfadname...]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 z.B. TX1PACK /x /eC:\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wird dann automatisch in ein Verzeichnis \EMTEX auf dem Laufwerk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packt. Nach erfolgreichem Dekomprimieren kann dann TX1PA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�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te modifieren Sie auch die Datei, welche die Environment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emTeX setzt (Default _SET-TEX.BAT) noch dahingehend, da� S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 Umgebungsvariable hinzuf�gen. Diese Umgebungsvariable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&gt;  emtex_main_dir  &lt;--  lauten und dieser mu� der Pfadnam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uptverzeichnisses von emTeX (TeX-Programme und Bedienoberfl�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ewiesen werden, also z.B.   SET emtex_main_dir=C:\EMTEX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s kann dann entfallen, wenn Sie in den Steuerdateien TX.BAT, TX3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ggfls. noch in der Initialdatei EMTEX.BAT alle -&gt; %emtex_main_dir%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tr�ge gegen den (Ihnen ja bekannten) tats�chlichen Pfadnam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TeX-Verzeichnisses ersetzten (mit Laufwerksangabe, damit Sie auch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m anderen Laufwerk aus die Bedienoberfl�che verwenden k�nnen 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n Sie mit einer DOS-Version 3.2 oder �lter arbeiten, so m�ss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h in allen mitgelieferten Stapeldateien den Befehl  @echo off  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Befehl  echo off  austauschen sowie den Befehl  call  geg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 command/e:?????/c  austau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te lesen Sie sodann die im Titel dieses Dokumentes erw�h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chreibungen und starten danach das Programm  TX1PARAM  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dann die Bedienoberfl�che gem�� Ihren W�nschen konfigurier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st das Besondere an der Bedienober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Bedienoberfl�che  TX1  verwendet in aller Regel Auswahlmen�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en der Bediener mit Hilfe der Cursorsteuertasten (Pfeiltasten)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ll- bzw. Auswahlbalken auf diejenige Men�option stellen kann, die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uw�hlen w�nscht. Weiterhin kann der Bediener aber auch die Anwahl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�punktes durch die direkte Eingabe der in dieser Men�zeile integr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nziffer erzielen. Aus dem Hinweistextfeld, welches sich unt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nsterrahmen befindet, kann der Benutzer zudem ersehen, welche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tenfunktionen erlaubt sind. Dieses sind im allgemeinen die Hilfe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?&gt; und die &lt;Esc&gt;-Taste, welche meist zur R�ckkehr in ein vorhergeh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� oder zum Programmbeenden dient. Die Bedienerf�hrung ist dur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nstertitelfeld gew�hrleistet, in dem der jeweilige Programmstatus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en wird. Wird ein Fenster �ber einem anderen Fenster aufgeblende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as �berlagerte, passive Fenster v�llig schattiert. Zudem kan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febalken in der untersten Bildschirmzeile, der weitere Information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Men�punkten ausweist, mit von Ihnen definierten Attributen zu-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gemeines und Kurz�bersicht der Funktionen der Bedienober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Bedienoberfl�che  TX1  arbeitet nur dann ordnungsgem��,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m Stapelprogramm TX.BAT aufgerufen wird, da die Bedienoberfl�che log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l in einem Verarbeitungszyklus von Stapeldateien (batchfiles) is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der Bedienoberf�che werden die nur wenige Byte umfas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peldateien TX2.BAT, TX2.TMP und TX2TMP.BAT im "aktuellen"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zeugt, die zur Steuerung unerl��lich sind und vom Benutz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ziert werden d�rfen !!!   Diese Dateinamen sollten nicht in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kationen verwendet werden, da die Bedienoberfl�che Datei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n Namen modifiziert bzw. l�scht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Bedienoberfl�che startet nach der Anwahl eines Men�punkte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uerdatei TX2.BAT. Nachdem die Steuerdatei TX2.BAT abgearbeitet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ie Stapeldatei TX3.BAT aufgerufen, welche die Bedienober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neut ansteuert. Wenn im "aktuellen"-Verzeichnis eine Parameter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m Namen  TX1PARAM.TOM  gefunden wird, so l�dt die Bedienober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arin gespeicherten Voreinstellungen ein und verwendet di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keine Parameterdatei gefunden, so arbeitet die Oberfl�che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st im Programm voreingestellten Parametern. Sollten Sie beim In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lisieren Ihres Rechners (booten) einen Datensuchpfad mit dem resid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-Systemprogramm APPEND anlegen, so verwendet die Oberfl�ch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auffinden der Parameterdatei im "aktuellen"-Verzeichni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datei, welche zuerst im Datensuchpfad vorgefund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dieser M�glichkeit sollte aber von Ihnen nur in Ausnahmef�llen 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acht werden, da es ansonsten u. U. zu einem Systemzusammenbruch 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chtig :  Der Dateiname Ihres per Bedienoberfl�che zu bearbeit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  Dokumentes sollte nur maximal 6 Zeichen lang sein und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ifikant von anderen Dateinamen unterschei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n von Ihnen verwendeter Dokumentdateiname mit einem vo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stellten Unterstrich (z.B. _BRIEF.TEX) ist hier un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dieser Unterstrich wird als Kennung f�r komprim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ien verwendet, die das Archivierungsprogramm LHAR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eses alles ist aber nur dann zu beachten, wenn Sie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X1PARAM voreingestellt haben, da� Archivdateien noch beso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kennzeichnet werden sollen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frei arbeitet die Bedienoberfl�che nur dann, wenn s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chrom- oder Farbgrafikkarten im Textmodus mit einer Textauf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80 Bildschirmspalten und 25 Bildschirmzeilen betri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chten Sie bitte, da� der MS/PC-DOS Kommandointerpretierer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einer ausreichenden Gr��e f�r Umgebungsvariablen initialisier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indestens 2048 Byte) und resident zur Verf�gung steht (/P), sow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pfad f�r ausf�hrbare Programme (PATH) geleg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sollten darauf achten, da� die von Ihnen verwendeten Verzeichnisna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 denen Sie Ihr TeX-System angelegt haben nicht zu lang sind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Bedienoberfl�che teilweise den Namen des "aktuellen"-Arbeits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nisses in einen kompletten Baumnamen umwandelt und diesen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uerdatei  TX2.BAT  schreibt. Unter MS/PC-DOS besteht jed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chr�nkung, da� eine Kommandozeile nicht mehr als 127 Zeichen lang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f, so da� es eventuell vorkommen kann, da� bei zu langen Verzeich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n die Eintr�ge von  TX2.BAT  nicht korrekt vom DOS abgearbeite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die Bedienoberfl�che die Eintr�ge in die Steuerdatei ab dem 127-ig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abschneidet und COMMAND.COM nicht mehr zur Verf�gung 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Bedienoberfl�che kann nur mit einem Dokumentnamen aus dem "aktuell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eitsverzeichnis aufgerufen werden !!  Das liegt darin begr�nde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TeX-Compiler alle von ihm erzeugten Dateien in das "aktuelle" Arb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 ablegt; die Bedienoberfl�che aber den �bergebenen Dokument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einem eventuell von Ihnen beim Aufruf �bergebenen Pfadnamen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uerdatei  TX2.BAT  eintr�gt. Das verursacht dann bei dem Abarbeit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uerdatei einen Fehler, da z.B. der Screen-Previewers die von TeX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ktuellen" Verzeichnis erzeugte Datei in dem von Ihnen �ber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 nicht fin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Bedienoberfl�che kann mittels des Programms  TX1PARAM  frei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er konfiguriert werden. Dieses Programm erzeugt eine Parameter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m Namen TX1PARAM.TOM, in der die Voreinstellungen der Bedieno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�che gespeichert sind. Ein gesonderte Beschreibung f�r  TX1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nach meinem Erachten nicht erforderlich, da da� Programm wei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hend selbsterkl�rend ist und �ber eine eingebaute Hilfestellung ver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1PARAM  ist zudem das ideale Programm, um interaktiv mit Farb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ungen zu experimen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h erachte es f�r unn�tig, die Bedienoberfl�che und deren Konfigur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mit einer SAA-Oberfl�che auszustatten, da die Eingabe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genannten Computer-Maus dem Bedienkomfort eher abtr�glich w�re. TeX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taturorientiert und ein allzuh�ufiger Wechsel des Eingabemediums 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Regel nicht zweckm��ig. Weiterhin bin ich der Meinung, da� die aus SA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erfl�chen bekannten "Pop-Up Men�s" f�r den Zweck, den ich mi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enoberfl�che verfolgt habe und f�r ein ergonomisches Arbei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�bersichtlich sind. Meines Erachtens behindern die SAA-Oberfl�ch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entwicklung, da die Phantasie und Kreativit�t des Programmier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Erstellung von neuen Bedienoberfl�chenkonzepten durch das SAA-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gepr�gt ist. Aber leider verlangt die Masse der Anwender f�r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h so zweifelhafte Anwendung eben diese SAA-Oberfl�che. Deshalb h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h mich dazu entschlossen dem Begehren der Anwender nachzukommen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usprogramm MASTERMIND(tm), welches aus dem Individuellen Men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enoberfl�che heraus gestartet werden kann, mit einer SAA-�hn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erfl�che zu ver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vor einen Men�punkt gestelltes "NOT"-Zeichen (Winkel) bedeute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Men�punkt derzeit f�r Sie gesperr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vor einen Men�punkt gestelltes "Abgehakt"-Zeichen bedeutet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er diesem Men�punkt verborgene Funktion aktiv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 zweckm��igsten ist es, aus dem emTeX-Hauptverzeichnis das Start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TEX.BAT aufzurufen, welches zuerst bestimmte Environment-Variablen 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ufruf der Stapeldatei _SET-TEX.BAT) und danach diesen Text mittel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-Kommandos  TYPE  anzeigt. Danach wird automatisch das Konfigur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TX1PARAM gestartet. Dieser Verlauf l��t sich nat�rlich sp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Ihnen in der Datei  EMTEX.BAT  beliebig um�ndern, ist aber erst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die Erstinstallation der Oberfl�che so von mir definier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die Bedienoberfl�che starten m�chten, so  geben Sie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der Kommandozeile aus den Befehl  TX [dokumentname]  ein, wo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okumentname]  sich auf eine Datei im aktuellen Dateiverzeichnis bezi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� !  Falls Sie beim Aufruf der Oberfl�che einen [dokumentnamen.dv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geben, so sind alle Funktionen, die diese Datei modifizieren k�nn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n Men�s gesperrt (damit nicht unbeabsichtigt diese Datei �ber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kann). Falls Sie nur den Dokumentnamen ohne den identifizie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suffix in der Kommandozeile �bergeben, so sucht die Oberfl�ch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ktuellen" Verzeichnis zuerst nach einer einer .TEX-Datei und zul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einer .DVI-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abei eine dieser Dateien vorgefunden, so arbeitet die Bedieno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�che genau so, als h�tten Sie genau diesen Dateinamen in der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 �bergeben. Anderenfalls wird die Musterdatei  MUSTER.TEX 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Kommandozeile �bergebenen Dokumentnamen vor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n Sie die Bedienoberfl�che mit einem im "aktuellen"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vorhandenen Dokumentnamen, so behandelt die Bedienober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n  "Fehler"  wie folg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uation -&gt; Dokumentname physikalisch nich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rd die Musterdatei gefunden, so steht der Text aus der Muster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er dem als Aufrufparameter �bergebenen Dokumentnamen zur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rbeitung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rd die Musterdatei nicht gefunden, so steht ein fest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dienoberfl�che eingebundener Mustertext unter dem �ber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kumentnamen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uation -&gt; nicht �bergebener Dokumentname (kein �bergabe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rd die Musterdatei gefunden, so steht der Text aus der Muster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er dem Dokumentnamen  TMP.TEX  zur weiteren Bearbeitung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rd die Musterdatei nicht gefunden so erhalten Sie die Gelegenh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e Dokumentdatei aus dem "aktuellen" Verzeichnis mittel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funktion anzuw�hlen und somit vorein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Musterdatei k�nnen Sie entsprechend Ihrem Geschmack auf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�nlichen Belange abwandeln, z.B. wenn Sie viele Briefe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n Sie einen Musterbrief zu erstellen, diesen in MUSTER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benennen und wenn Sie einen neuen Brief schreiben woll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enoberfl�che direkt mit dem Namen dieses "neuen" Briefes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wird dann unter dem Namen Ihres "neuen" Briefes die Muster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geladen, die Sie dann unter dem Briefnamen weiterbearbeit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rdings darf der Musterdateiname  MUSTER.TEX  nicht abgewand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selbe gilt auch f�r die Hilfestellungsdatei  TX1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Bedienoberfl�che erlaubt die direkte Ansteuerung von TeX, La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s Editors, eines Listers, LHarc, TeXCAD, TeXCHK und der DOS-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dem ist es m�glich, in drei verschiedenen Vergr��erungsstufen d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 kompilierten Text auf dem Bildschirmger�t auszugeben sowie d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robe- bzw. Korrespondezqualit�t auf einem Epson-FX80 kompati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-Nadeldrucker sowie Laser- und 24-Nadeldruckern oder einer Textsatz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alls entsprechende Treiber mal implementiert werden (z.B. Linotyp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zugeben. Au�erdem kann eine DVI-Treiber-Ausgabedatei f�r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r in komprimierter wie auch unkomprimierter Form erzeugt werd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gesamte Text-Projekt mittels LHarc archiviert (komprimiert)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h habe mich deswegen f�r das Komprimierprogramm  LHarc  entschie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l der Nutzer des emTeX-Paketes zum einen ein weiteres, sehr g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stenloses Komprimierprogramm erh�lt und weil zum anderen das einzel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 LHarc Dateien verpackt und entpackt. Normalerweise sind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isten Komprimierungsprogrammpaketen genau 2 Programme daf�r zust�nd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�mlich ein Programm was verpackt und ein Programm was entpa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dem ist in  LHarc  auch noch der EXE-Datei-Header f�r selbstextrahie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enthalten und mu� nicht separat mitgelief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rc ist zwar in Puncto der Verpack- und Entpackzeiten nich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nellste auf dem Markt erh�ltliche Programm, aber f�r nicht zeitkri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wendungen, wie sie die Bedienoberfl�che darstellt, allemal ausreich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rigens, falls Sie eine neuere Version von LHarc besitzen, so w�rd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 sehr dar�ber freuen, wenn Sie mir diese gegen Kostenersta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Eingabe der Taste &lt;?&gt; erm�glicht es Ihnen, bei der Benutz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enoberfl�che einen von mir erstellten Hilfetext mittels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-Programmes (z.B. LIST von Vernon D. Buerg oder README von Bor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Ihres Editors anzusehen. Als Default ist der DOS-Befehl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gesehen, welcher aber auf h�chst unkomfortable Weise den Hilf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t. Der Name diese Hilfetext-Datei lautet  TX1.HLP  und diese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im emTeX-Hauptverzeichnis befinden. Bitte l�schen Sie diese Tex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, da Sie sich sonst der M�glichkeit einer Hilfestellung beraub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h habe mich deswegen f�r die Taste &lt;?&gt; als Hilfetaste entsch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stelle von &lt;F10&gt; oder &lt;F1&gt;), da diese Taste symbolisch gesehen gen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das steht, was mit der Eingabe dieser Taste verbunden ist, n�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Fragen des Bedieners eine Hilfestellung aus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FONT, MFJOB, WEAVE, TANGLE, PKEdit und die Zeichensatzkonverter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DOT  und weitere Programme zum Erstellen von Ger�tetreibern si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kt in die Bedienoberfl�che mit eingebunden. Diese Programme lass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bequem starten, wenn die Bedienoberfl�che �ber den OS-Shell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lassen wird und direkt von der DOS-Kommandozeile aus dies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ar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Nutzern der registrierten Programmversion ist es weiterhin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 zu 13 individuelle Men�punkte mit in die Bedienoberfl�che einzubau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bedeutet, da� diesen Nutzern die M�glichkeit gegeben ist, ein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uelle Kommandozeile direkt in die Parameterdatei zu �berstellen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aus der Bedienoberfl�che heraus abgearbeitet werden kan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 kann aus einem Programm- oder Stapeldateiaufruf bescha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n. So k�nnen direkt weitere, n�tzliche Programme oder Stape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die Ansteuerung von TeX aus der Bedienoberfl�che heraus aufge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(z.B. amsTeX oder die weiter oben vorgenannten Program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Sie eine Stapeldatei ansteuern, so mu� vor den Stapel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interne DOS-Befehl  CALL  (ab DOS-Version 3.3) bzw.  COMMAND/E:?????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S-Version 3.2 oder �lter) gestellt werden ($c), anderenfalls wir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 zur Bedienoberfl�che zur�ckverzweig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Falls Sie eine Stapeldatei zur Ansteuerung Ihres Editors, L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CAD oder LHarc verwenden, so m�ssen Sie den Befehl  CALL 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.. bei der Konfiguration der Bedienoberfl�che mittels TX1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 den Baumnamen dieser Stapeldatei stellen !! Bei der Zuweis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mnamen der Stapeldateien, welche die Treiberprogramme des T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ansteuern, kann dieses entfallen, da von der Ober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sch  CALL  bzw.  COMMAND...  beim Aufruf dieser Stape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etzt wird 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bei k�nnen die folgenden Makros verwendet werd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   $i      -  Tritt in einer Kommandozeile dieser Platzhalter a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 bedeutet das, da� die Bedienoberfl�che mittels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ingabeaufforderung, bei welcher Sie einen Ausdr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r f�r den Wert dieses Platzhalters steht, ei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�nnen. Die Bedienoberfl�che f�gt dann genau d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hnen eingegebenen Wert anstelle des Platzahal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e Kommandozeile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   $c      -  Setzt das Kommando COMMAND/E:2048/C (DOS-Vers. 3.2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lter) bzw. CALL (DOS-Version 3.3 oder neuer)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ommandozeile ein. Diesen Kommandos wird automatis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chfolgendes Leerzeichen (blank,space) a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   $l      -  Dieser Platzhalter wird in den zweistellig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 "aktuellen" Laufwerks (z.B.  C:)  umgew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   $p      -  Tritt in einer Kommandozeile diese Zeichenfolge a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 wird anstelle dieses Maktros der gesamte Bau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r in der Bedienoberfl�che vorgeladenen Dokumen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setzt (ohne abschliessendes Seperatorzeichen  \  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   $d      -  Tritt in einer Kommandozeile diese Zeichenfolge a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 wird anstelle dieses Platzhalters der gesam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 der in der Bedienoberfl�che vorgela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kumentdatei gesetzt (Pr�fix + Suff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   $n      -  Tritt in einer Kommandozeile diese Zeichenfolge a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 wird an die Stelle dieses Platzhalters nur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r in der Bedienoberfl�che vorgeladenen Dokumen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setzt (Pr�f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   $t      -  Tritt in einer Kommandozeile diese Zeichenfolge a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 wird anstelle dieses Platzhalters der gesamte Ba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 der Datei gesetzt, die Sie mittels der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eiauswahlfunktion (Directoryfunkt.) angew�hl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    $f      -  Tritt in einer Kommandozeile diese Zeichenfolge a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 wird anstelle dieses Makros nur der Dat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Pr�fix + Suffix) der Datei gesetzt, die Sie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r eingebauten Dateiauswahlfunktion angew�hl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    $$      -  Erzeugt das Zeichen $ in der Kommando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Kommandozeile wird in der hier aufgestellten Reihenfolge von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rechts abgearbeitet (also zuerst die angegebenen Platzhalter   $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zuletzt die Platzhalter   $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in der Kommandozeile einer der Platzhalter 1,7 oder 8 angegeben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erfragt die Bedienoberfl�che vor dem Abarbeiten der Kommandoze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 Sie auch tats�chlich die von Ihnen erfasste Funktion ausf�hren w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cherheitsabfr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Gro�-/ Kleinschreibung wird bei den Platzhaltern beachtet, so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Platzhalter NUR kleingeschrieben von der Bedienoberfl�che be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k�nnen generell mehrere von allen diesen Platzhaltern gleichz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Kommandozeile verwenden. Beachten Sie aber bitte die zur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Kommandozeile vorgenannte Beschr�nkung auf insgesamt 127 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chten Sie bitte, da� Sie NICHT aus einer Kommandozeile des Individ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�s heraus erneut die Bedienoberfl�che  TX1.EXE  oder deren Start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.BAT  aufrufen oder ansteuern, da bei jedem Neustart der Oberfl�ch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uerdatei  TX2.BAT  gel�scht wird. Das hat in dem geschilderten Fall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, da� zwar erneut die Bedienoberfl�che gestartet wird, aber nach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digung nicht wieder zur zuvor gestarteten Bedienoberfl�che zur�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weigt wird, was eventuell noch einen Systemhalt zur Folge haben kann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rdings kann dieses Programm problemlos �ber die DOS-Shell au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Verzeichnis heraus NEU gestar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rner k�nnen die Nutzer der registrierten Programmversion f�r jed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nen erzeugte, individuelle Kommandozeile einen Text erfassen, der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m Auswahlmen� als Men�punkt der Bedienoberfl�che erscheint. Dabei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dem Benutzer m�glich, ein farblich hervorgehobenes "Hotkey"-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iese Men�zeile einzubinden. Es wird generell das erste Zeiche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fassten Men�textzeile von der Oberfl�che als "Hotkey"-Zeichen aufgefas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kann jedoch dadurch abge�ndert werden, da� mittels des Zeic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== ASCII 248 (dezimal) genau das Zeichen eingefasst wird, welche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diese Men�zeile zul�ssigen "Hotkey" repr�s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wird in dem Men�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�f�ont starten       der Buchstabe  f  , in dem Men�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font starten         der Buchstabe  M  als "Hotkey" aufgefas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das Zeichen ASCII 248 (dezimal) aber in einem Men�text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llen, so kann das erst erfolgen, wenn zuvor auf einer kleineren 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die hier beschriebene "Einklammerung" eines "Hotke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tgefunden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chten Sie bitte, da� die Zeichen  H  == ASCII 72 (dezim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  == ASCII 78 (dezimal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?  == ASCII 63 (dez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von Ihnen verwendet werden k�nnen, da diese Zeichen bereits a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ig von der Bedienoberfl�che reserv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dem ist es nicht m�glich, mehrere Men�zeilen mit ein und demsel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otkey" zu ver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Kleinbuchstaben bei dieser Funktion generell zu Gro�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ewandelt werden (allerdings nicht in der sichtbaren Men�ze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die Verwendung von z.B. dem "Hotkey"  &gt; s &lt;  und  dem "Hotkey"  &gt; S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verschiedenen Men�zeilen unzul�ssig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dem ist es Nutzern der registrierten Programmversion erlaubt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bsterstellte Hilfedatei f�r die Men�punkte des Individuellen Men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ulegen und diese aus der Bedienoberfl�che heraus anzusehen. Wir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eller Hilfetext ben�tigt, so ist der Rollbalken im Individ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� auf den Men�punkt zu setzten, f�r welchen die Hilfestellung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en werden soll und anschlie�end die Hilfetaste (?) zu bet�tigen.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in der individuellen Hilfedatei ein Eintrag zu diesem Men�punkt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unden, so wird dieser ausgegeben, anderenfalls eine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meldung. So ist es nun m�glich geworden, auch seitens des Benut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individuellen Men�punkte zu kommen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individuelle Hilfedatei mu� aber gewissen Anforderungen gerecht werd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Der Name dieser Datei MUSS   --&gt;   TX1INDI.HLP    &lt;--   lauten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Eintr�ge in dieser Datei d�rfen nicht l�nger 60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 Textzeile sein; l�ngere Eintr�ge werden auf 60 Zeichen gek�r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Zur Kennzeichnung der Kommentierung eines individ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�punktes mu� dessen Auswahltaste (Hotkey, s.o.) wie 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egeben werden  :     �[Hotkey]�      ,(z.B. �H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Die Kommentierung ist wie folgt zu strukturieren (Blockstruktur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[Hotkey]�      (Einlei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a             (Kommenti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a bla bla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[Hotkey]�      (Ausleitu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�r den Ausdruck   [Hotkey]   ist die entsprechende Auswahl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 individuellen Men�punktes einzusetz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Gro�/- Kleinschreibung des Ausdrucks   [Hotkey]   wir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erschied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iten Sie die Kommentierung der individuellen Men�punkte nicht g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obigen Schema ein bzw. aus, so arbeitet diese Funktion nicht ordn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��. Au�erdem k�nnen Sie nur genau EINE Auskommentierung pro Men�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nehmen, wobei die Reihenfolge der Auskommentierungen der Men�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der tats�chlichen Reihenfolge Ihrer Men�punkte im Individuellen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ech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Kommentierung k�nnen Sie beliebig lang gestalten. F�r jede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enoberfl�che angezeigte Hilfeseite werden Ihnen  17  Zeile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entierung ausgegeben. Allerdings k�nnen Sie derzeit in dem Tex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ellen Hilfestellung nur vorw�rts bl�ttern oder die Text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brechen. Die von Ihnen erstellten individuellen Hilfedateien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reinen ASCII-Text ohne Steuerzeichen (Zeichen 0..31 dezimal)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mit "hartem" Zeilenumbruch (Carriage Return + Linefeed)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Bedienoberfl�che erwartet die individuelle Hilfedatei   TX1INDI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erweise im "aktuellen" Verzeichnis, so da� Sie f�r jede Param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der Bedienoberfl�che (TX1PARAM.TOM), welche ja die individ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�punkte speichert, auch die dazugeh�rige individuelle Hilfedatei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f�gung haben. Nat�rlich ist es auch m�glich, die individuelle Hilfe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Nichtauffinden im "aktuellen" Verzeichnis aus dem Datensuchpfa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s  APPEND  der Bedienoberfl�che zug�nglich zu machen, wa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immer unbedingt sinnvoll ist (zu APPEND s.o). Das ist genau da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, wenn eine individuellen Hilfedatei im Datensuchpfad vorgefunden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nicht im "aktuellen" 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sowohl im "aktuellen" Verzeichnis als auch im Datensuchpfad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elle Hilfedatei vorgefunden, so wird bei Anwahl der Hilfe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Individuellen Men� die "globale" Hilfedatei TX1.HLP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r Bedienoberfl�che bekanntgemachte) LIST-Programm zur Ansicht gebr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hin kann der Benutzer der registrierten Software eine Hilfe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der Kommandoeingabe ($i) abrufen, den er wie nachfolgend erk�rt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elle Hilfedatei einbaut. Die Ausgabe dieses Hilfetextes ka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Funktionstaste &lt;F1&gt; aus dem Kommandoeingabefenster veranla�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ier mu�te ich leider mit der ansonsten generell geltenden Hilfetaste &lt;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chen, da diese auch als zul�ssige Eingabe mit ber�cksichtigt werden mu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Bedienoberfl�che erkennt die Eingabe der Funktionstaste &lt;F1&gt;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dann, wenn noch keine Eingabe in der Kommandozeile vorgenomm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h wei�, da� das sehr mangelhaft ist, liegt aber darin begr�ndet, da�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Programme noch keine vern�nftige Eingaberoutine (Line-Editor) eingeb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 und wird in neueren Versionen meiner Software wohl behob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[Hotkey][Hotkey]�    (Einleitung der Hilfestellung zur Kommandoeinga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                   (Kommentierung der Optionen zur Kommandoeinga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 bla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[Hotkey][Hotkey]�    (Ausleitung der Hilfestellung zur Kommandoeinga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Textblock der Hilfestellung bei der Kommandoeingabe darf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achtelt werden oder in einem Textblock der Hilfestellung 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�punkten MIT EINGEBAUT werden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bereits vorgenannten Bedingungen bei der Erstellung der individ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fedatei gelten analog mit der Ausnahme, da� wenn keine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fedatei (TX1INDI.HLP) vorgefunden wird, NICHT die "globale" Hilfe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1.HLP zur Ansicht gebracht, sondern eine Fehlermeldung aus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r�heren Versionen der Bedienoberfl�che wurden die Programme DEUTEX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DEU.EXE und DEUTINST.EXE  (zur Konvertierung von Texten im 8-Bit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in das entsprechende 7-Bit ASCII-LaTeX-�quivalent und zur�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geliefert. Diese Konvertierung ist aber in der TeX-Version 3.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er nicht mehr erforderlich, da nunmehr 8-Bit Zeichen verarbei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. F�r �ltere TeX-Versionen kann diese Konvertierung entweder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ein entsprechendes Parameter beim Aufruf des TeX-Compiler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 das Profile eines Editors (z.B. KEdit) gel�s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 aber diese Programme haben m�chte, der wende sich direkt an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fasser Fred Sumbeck, Jeilerstra�e 14, D-4400 M�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ondere Tasten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folgenden sind besondere Tastenfunktionen beschrieben, die mang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reichendem Platz nicht in dem jeweiligen Fensterhinweistext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bei bedeuten die Abk�r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 ==  Eingabetaste oder Enter oder Carriage Return 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    ==  Escape oder Ab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  ==  Leertaste ode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==  Control bzw. Steuertaste (Str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   ==  Position 1 (Pos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    ==  En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Up    ==  Page Up    bzw.  Bild ho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Dn    ==  Page Down  bzw.  Bild ti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 ==  Cursorsteuertaste im numerischen Tasten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zw.  separater Tastenblock bei MF2-Tastatu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en Auswahlmen�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            = Funktion anw�hlen (== Eingabe der Kennzi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          = Men� bzw. Programm ver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oben        = Rollbalken eine Position nach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unten       = " " eine Position nach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links       = in den Hauptmen�s weiter nach links bl�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sonsten wie Cursor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rechts      = in den Hauptmen�s weiter nach rechts bl�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sonsten wie Cursor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              = Rollbalken auf erste Position des Men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           = " " auf letzte Position des Men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Up               = wi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Dn               = wi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-Funk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            = Dateiname an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          = Directoryfenster ver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links       = Rollbalken eine Spalte nach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rechts      = Rollbalken eine Spalte nach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oben        = " " eine Zeile nach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unten       = " " eine Zeile nach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Cursor links  = " " auf erste Spalten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e aktuelle Zeilenposition wird beibe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Cursor rechts = " " auf letzte Spalten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e aktuelle Zeilenposition wird beibe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              = " " auf ersten Eintrag in der Datei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           = " " auf letzen Eintrag in der Datei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Up               = wie Home  (derzeit, wird noch ge�nd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Dn               = wie End   (derzeit, wird noch ge�nd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Home          = " " auf ersten Eintrag im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End           = " " auf letzten Eintrag im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PgUp          = " " auf erste Zeile im Fen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e aktuelle Spaltenposition wird beibe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PgDn          = " " auf letzte Zeile im Fen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e aktuelle Spaltenposition wird beibehal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rbanwahl-Funk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            = Farbe an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          = Farbanwahl ohne �nderungen ver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             = Zeichenauswahlfenster an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links       = Auswahlrahmen eine Spalte nach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rechts      = Auswahlrahmen eine Spalte nach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oben        = " " eine Zeile nach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unten       = " " eine Zeile nach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Cursor links  = " " auf erste Spalten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e aktuelle Zeilenposition wird beibe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Cursor rechts = " " auf letzte Spalten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e aktuelle Zeilenposition wird beibe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              = " " eine Spalte nach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wie eine Zeile nach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           = " " eine Spalte nach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wie eine Zeile nach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Up               = " " eine Spalte nach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wie eine Zeile nach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Dn               = " " eine Spalte nach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wie eine Zeile nach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Home          = " " auf erste Spalte sowie erst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End           = " " auf letzte Spalte sowie letzt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PgUp          = " " auf erste Zeile im Fen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e aktuelle Spaltenposition wird beibe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PgDn          = " " auf letzte Zeile im Fen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e aktuelle Spaltenposition wird beibehal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u hinzugekommene Dateikennungen im emTeX-System durch die Bedienober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um    Statistikdatei, welche den Seitenumfang eines ge"TeX"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es enth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tom    Parameterdatei der Bedienober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tmp    Tempor�rdatei, welche nur zur Laufzeit der Bedienober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stiert (Kopie von TX2.BAT im "aktuellen" Verzeichn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hlp    Hilfedatei(en) der Bedienober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vp    DVI-Treiber-Ausgabedatei f�r Probedruck auf 9-Nadel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vq    DVI-Treiber-Ausgabedatei f�r Qualit�tsdruck auf 9-Nadel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vd    DVI-Treiber-Ausgabedatei f�r den 24-Nadel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vl    DVI-Treiber-Ausgabedatei f�r den Laser/- Tintenstrahl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vs    DVI-Treiber-Ausgabedatei f�r die Textsatzanlage (z.B. Lino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liste zur Bedienober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urzanleitung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tex\tx1doc\!tx1read.doc   Diese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tex\tx1doc\tx1param.doc   Dokumentation zum Aufbau der Parameter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tex\tx1doc\dvichk.doc     Dokumentation zu dvich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tex\tx1doc\tx1drv.doc     Dokumentation �ber den grunds�tz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fbau der Stapeldateien, welch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VI-Treiber ansteu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program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tex\emtex.bat             Umgebungsvariablen initialis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tex\_set-tex.bat          Beispiel-Stape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�r das Einrichten der Umgebungs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tex\tx.bat                Startprogramm der Bedienober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tex\tx1.exe               Die Bedienober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tex\tx1.hlp               Online-Hilfetext der Bedienober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tex\tx1indi.hlp           Hilfedatei zum Individuellen Men� (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tex\tx1param.exe          Installationsprogramm der Bedienober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tex\tx3.bat               Ansteuerungsdatei der Bedienober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tex\dvichk.exe            Seitenstatistik aus .DVI/.LOG-Datei ermit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tex\tx1param.tom          Parameterdatei der Bedienoberfl�che tx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tex\muster.tex            Mustertext (bitte nicht l�schen 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peldateibeispie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tex\tx1doc\_v.bat         Beispiel-Stape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�r den Screen-Pre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tex\tx1doc\_v.cnf         Konfiguration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�r vorherige Stape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tex\tx1doc\_prtfxd.bat    Beispiel-Stape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�r Probedruck Epson-F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tex\tx1doc\_prtfxd.cnf    Konfiguration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�r vorherige Stape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tex\tx1doc\_mspfx.bat     Beispiel-Stape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�r Konvert nach MS-WINDOWSs  MSP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tex\tx1doc\_mspfx.cnf     Konfiguration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�r vorherige Stape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tex\tx1doc\_gtex.bat      Beispiel-Stape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�r den Aufruf von "German"-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tex\tx1doc\_glatex.bat    Beispiel-Stape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�r den Aufruf von "German"-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fsprogramme-/ datei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tex\remove\tx1pack.rem    Remove-Datei (f�r die De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eses Programmpake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tex\tx1util\lharc.exe     Komprimierungsprogramm von Y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tex\tx1util\lharc.doc     Dokumentation zum Komprimierungs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teratu.lzh                Konkurrenzprodukt zu BibTeX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ed Sumbeck, wird als Bonus mit ausgelie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Bedienoberfl�che in dieser Versionsnummer stellt eine Vorabversion 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verbesserte sowie eine internationale Programmversion (englisch)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Vorbereitung (mit vern�nftiger Tastatureingaberoutine (Zeilenedi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hlerfreier und erweiterter Directoryfunktion und eventuellen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noch noch Benutzerseite an mich herangetra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werde die Bedienoberfl�che und deren Konfigurierprogramm nicht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tzeituhr ausstatten, da ich es vermeiden m�chte, die Interrupt-Vek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 modifizieren (verbiegen). Durch eben diesen Eingriff w�re die Gefahr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absturzes bedingt durch schon im Rechnerhauptspeicher befind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dente Programme, die den Timerinterrupt "unsauber" benutzen, erh�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das mu� umbedingt vermie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te modifizieren Sie NICHT meinen Copyright-Vermerk in mein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r der Parameterdatei, da dieser abgep�ft wird und bei Ver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sprechende Reaktionen seitens der Programme ausl�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�erdem geh�rt sich soetwas nich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n, die meine Programme Dekompilieren oder Disassemblieren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-Vermerk entfernen, sei an dieser Stelle gesagt, da� ihr T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riminell ist. Dieser Personenkreis sollte gef�lligst seine Kreativ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igene Programmprojekte einflie�en lassen (dazu qualifiziert sind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ute ja allemal), anstelle sich mit fremden Federn zu schm�cken und m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 Programmurheber die Publizit�t zu 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habe die Drucktaste f�r die Bildschirmhardcopy (PrtScr) w�hre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laufs gesperrt, da der Ausdruck des Bildschirminhalts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isten Druckern Probleme bereitet, wenn die Bildschirmmask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ichtbaren" Steuerzeichen versehen sind, welche je nach Druckertyp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uerzeichen aufgefass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dieser Programmversion ist es noch unerl��lich, da� Sie sich als Bedi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wenig kooperativ zeigen und keine bewu�ten Fehleingaben und s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abst�rze provozieren. Die Programme wurden in Turbo-Pascal v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chrieben und verwenden derzeit READLN und ReadKey zum Lesen der Tasta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abe. Es wird nicht in allen F�llen auf unzul�ssige Eingaben gepr�f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� es somit ohne weiteres m�glich ist, undefinierte Programmzust�nd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zie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terhin sollten Sie nur die Seitennummern drucken lassen, di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tenstatistik erw�hnt sind. Bei "L�chern" im Dokument, d.h. Seitennumm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nicht existieren, aber zwischen vorhandenen Seitennummern li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derzeit keine Plausibilit�tskontrolle Ihrer Eingabe vor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wenn Ihr Dokument aus den Seiten 1..4 und 7..12 besteht, soll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h nur diese Seitennummern drucken lassen. Geben Sie allerding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tennummern 5..6 ein, so erfolgt keine Druckausgabe bzw. Ihr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f�r diese Seiten in Leerlauf ver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Bedienoberfl�che pr�ft NICHT den Fehlerstatus Ihres angew�hlten Dru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. Das hat den Vorteil, da� Sie w�hrend des Druckvorganges auch den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chalten k�nnen, ohne da� irgendeine Fehlerroutine der Bedienober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f�r sorgt, da� der Druckproze� auch bis zum Ende des Dokumentes fort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. Denn gesetzt dem Fall, Sie stellen w�hrend des Druckvorganges fes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das im Ausdruck befindliche Dokument doch nicht zu Ende drucken w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k�nnen Sie ganz einfach den Drucker abschalten und somit ersteinmal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uckvorgang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Druckprogramm (emTeX-Treiber) allerdings sendet noch �ber die Druc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nittstelle den Rest der .DVI-Datei an den abgestellten Drucker, so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tl. das Betriebssystem einen Fehler erkennt und Sie aufforder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venieren. Es wird aber auf jeden Fall wird wieder korrekt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dienoberfl�che zur�ckverzw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bedeuted allerdings, da� SIE daf�r sorgen m�ssen, Ihre(n)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ersteinmal der/den von Ihnen verwendeten Druckerschnittstelle(n) r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zuweisen (mittels TX1PARAM), anzuschlie�en, sowie vor dem Druckbegin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 angew�hlten Drucker anschalten und f�r die richtige Ausricht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iers im Drucker verantwortli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Bedienoberfl�che ist auf IBM-kompatiblen Rechnern, die mit eine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-Mikroprozessoren 8088, 8086 oder 80x86 sowie einer Haupt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pazit�t von mindestens 256 kByte ausger�stet sind, lauff�h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terhin ben�tigt die Bedienoberfl�che zum Ablauf das Betriebs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/PC-DOS mit einer Versionsnummer 3.0 oder neu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sinnvoller Einsatz von TeX oder LaTeX ist allerdings nur mit ein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chend gro�en Festplatte gegeben. Alle in der Dateiliste aufgef�h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 ben�tigen allerdings nicht zwingend zum Ablauf eine Festpla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bei aber ein reiner Betrieb �ber Diskettenlaufwerke sehr uneffe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Hinblick auf die Arbeitsgeschwindigkeit ist (lange Ladezeiten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Aussage dar�ber, ob die Bedienoberfl�che mit der Kompatibilit�ts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OS-Emulation) von OS/2 verwendet werden kann, vermag ich an dieser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zu diesem Zeitpunkt nicht zu sagen, da mir dieses Betriebssystem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r Verf�gung steht. Gleiches gilt f�r das Betriebssystem DR-DOS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-Emulatoren anderer Rechnerfamilien. Ich w�rde mich sehr dar�ber freu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mir Ihre Erfahrungen zu diesem Punkt mittei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Bedienoberfl�che (s. Dateiliste) ist meines Erachtens nicht nur spezi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as "emTeX"-TeX-System geeignet, sondern f�r jedes beliebige TeX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z.B. PCTeX) der Version 3.x (und evtl. auch �lter) funktional geeigne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wend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nochmal; wenn Ihnen die Bedienoberfl�che gef�llt, so seien Sie 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te so freundlich und �bersenden mir DM 30,-- per Brief als Kopierkos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stattung und Aufwandsentsch�digung. Sie erhalten eine Registr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cheinigung und die zu diesem Zeitpunkt existierende Vollversion m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und bei Problemen mit dieser meine Unterst�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mu� aus beruflichen Gr�nden leider ersteinmal die Arbeit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n einstellen, beabsichtige aber, diese sp�testens Oktob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der aufnehmen. Ich hoffe, da� es mir dann bis zum Ende 1991 gelin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o.a. Verbesserungen einzubauen. Registrierte Programmbenutzer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n automatisch diese verbesserte Programmversion zugesan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telle einer Lis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in dieser Anleitung und weiteren Anleitungen verw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enzeichen sind Warenzeichen der jeweiligen Warenzeicheninh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hiermit genannt. Beachten Sie bitte deren Lizenzbeding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gr��e alle Nutzer von TeX und LaTeX und w�nsche diesen viel Freud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folg im Umgang mit dieser Bedienoberfl�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hmt mir die kleinen Schw�chen der Oberfl�che in dieser Fassung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pfehler in den Programmbeschreibungen nicht so �bel. Ebenso, falls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vergessen haben sollte, wichtige Eigenschaften der Software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beschreibungen nicht zu erw�h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n Autoren des Gesamtsoftwarepaketes  emTeX  sowie der TeX/LaT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hliteratur, allen voran dem ma�geblichen Sch�pfer von 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ald E. Knuth meinen herzlichen Dank 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ter so, M�dels und Ju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e der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.03.1991, Thomas Esk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