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: A flexible menu system for TeX users i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provides a system of interrelated menus intended primari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. However, since the menus are completely definable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could, in principle, be used as a front end for any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ccupies about 80Kb of RAM. It uses Ralf Brown's "spaw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swap out of dos memory when execut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x [-h] [-e num] [-m] [@cnfname] [wf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quare brackets indicate that an item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h" prints a usage message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e num" sets the environment size for child processe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for instance, if you want to execut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es to define some environmental variable. If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like "out of environment space", set "num" to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value. The program will exit if "num"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6. (Note: when spawning a new process or command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ignores the environment size you currently have;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fig.sys to set up a higher value in the shell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help---you still have to use the -e option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"-m" sets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nfname" denotes the configuration file name (see explan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fname" indicates the work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following are all vali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x -e 4096 @c:\dos\myconf.cnf mypap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x -m -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"tx -h" a brief message will appear and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requires a configuration file to start working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enu entries and the commands associated with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of specifying the configuration fi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of descending precedence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ype the configuration file name in the command line, 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at' sign @. For instance, if `$' is your prompt,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tx @c:\thing\config.ego my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tx mytex.tex @c:\thing\config.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tx @c:\thing\config.e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valid commands. The two first commands are equival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l tx that the configuration file is "c:\thing\config.ego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orking file name is "mytex.tex". The third call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file to c:\thing\config.ego, and lets tx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working file name, which is "work.tex". By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 with an @ sign, we follow emTeX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If the configuration file has not been entered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, the program looks for the default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x.cnf" in the same directory where "tx.exe" resides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both programs are in c:\emtex\bin, you don't need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each time you run tx. (NOTE: If you rename "tx.exe"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y, "menu.exe", then the default configuration file name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enu.cnf".) This should be the usual procedure,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any specific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f neither of the two previous methods worked, then tx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vironmental variable "TX" has been defin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set TX=c:\thing\config.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tx my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is the same as you would get in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s above, provided you do not have a file named "tx.cnf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rectory where the executable resides.  If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permanently, you can write the "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X=c:\thing\config.ego" command in your autoexec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OTE: Renaming "tx.exe" does NOT change the nam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al variable. You can change it by editing "txdefs.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mpiling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else failed, a brief help message is shown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This structure allows the user to have multiple configuration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configuration file can be the default (tx.cnf),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 can be enter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we will refer to the text of the menu entries as `tex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sponding commands to be executed as `ac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imposed by the program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is a maximum of 10 menus, numbered from 0 (main menu)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is a maximum of 10 entries per menu, numbered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menu entry can have a maximum width of 60 characters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file have a DOS limit of 128 characters.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have a limit of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You can change the above, as well as many other, th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editing the header file "txdefs.h" and recompi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e lines must appear in pairs. The first line is a `text' e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 contains the command (`action') that correspond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Each `text' line must be numbered, starting at 0. These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literally in the menus the program shows, provided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the 60 character limit. `Action' lines should NOT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 `text' or `action' entry terminates with the linefeed 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hat marks the end-of-line. If an action extend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th position, you must configure your text editor so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continue typing beyond tha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Comments may be inserted anywhere with a percent (%) sign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 conventions: whatever appears from the % (including it)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-of-line is ignored. Empty lines and extra spac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Inside `text' and `action' entries, the following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ame         Will be replaced by the working file na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xt          Will be replaced by the extension of the wor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ath         Will be replaced by the working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/path        This works exactly as in the previous cas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difference that the backslashes used by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e directories will be replaced by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enu &lt;n&gt;     In an `action', the choice of that opti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earance of the nth menu. If n is not given (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valid), the main menu (number 0) will appear.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`text', the string is interpreted literally (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ind         In an `action', the choice of that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ed by the appearance of a window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in the current directory. You can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your file system and choose a ne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.  Inside of `text',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pret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ew          In an `action', the choice of that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ed by a prompt asking the us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working file name. This new name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a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os          In an `action', the choice of that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ed by a message prompting the user to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S command, which will be executed immediate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shell. Inside of `text', the string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          In an `action', the choice of that option will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. Inside of `text', the string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A plus sign at the beginning of a line,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menu is going to start. You cannot ha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ries in the same line. Inside a text or actio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lus sign is interpret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ning of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nu 0: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Edit #name#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 #name#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aTeX #nam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386 &amp;latex2e #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ew #name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 dviscr @c:\emtex\data\lj.cnf /ocr=1 /o3 /fl=-1 #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#name.lj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 dvihplj @d:\emtex\data\lj.cnf /po=#name.lj #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nd new work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new work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uxili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nu 1: auxili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Send #name.lj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#name.lj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#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 -o #name.ps #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ew #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386 #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nd #name.ps to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#name.ps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XEdit #nam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/l#name #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lain TeX #nam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386 &amp;plain #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aTeX-2.09 #nam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386 &amp;latex209 #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Go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nu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new menu could follow now, preceded by a +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x allows up to a maximum of 10 menus (0 to 9)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menu can have a maximum of 10 options (numbered 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T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simple: each time a command is not being execu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ppears and prompts you to choose the number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ptions listed. If you press the space bar,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nd the screen will be restored, so you will be able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ny error messages or warnings issued by the la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n; any keypress will restor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 key that does not correspond to any of the liste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tion will follow: "go back to main menu" (menu 0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nu n &gt; 0, of "exit the program" if you ar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ample configuration file there was no need to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an option to return to the main menu: this is the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happen whenever you press any key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one of the options listed; you could, for instanc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to go back to menu 0 from any other menu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in menu 0, this will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, use it or modify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icard To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rres@upf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a copy of the GNU General Public Licens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, that comes along with the tx source and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this program has now been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's "spawno" library, so that the program swap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memory when running other processes. Here i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cumentation file that came along with the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Excerpt from Ralf Brown's documentation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O v4.13   12/12/91   disk/EMS/XMS/INT15 swapping replacement for spa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,1991,1992 Ralf Brow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/or object code comprising the public SPAWN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orporated at no charge into programs which are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to others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dit is given in the documentation.  A men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his product uses the SPAWNO routines by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minimize memory use while shelling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ning other progra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drop me a line telling me that you are using SPAW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product(s) you are using it (see addres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is file).  I'm interested in finding out how w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ead the use of SPAWNO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th I and others have tested the code which comprises SPAW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tirely possible that SPAWNO may malfunction in environ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ircumstances in which it has not been tested.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IS, and the author disclaims any and a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(both consequential and incidental)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SPAWNO.  Sole responsibility for determining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rest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End of excerpt from Ralf Brown's documentation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direct user, the author of this program,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turn all responsibility and passes it along to the fin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in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