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 is a small Turbo-Pascal-Editor like program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ly correcting errors in TeX-files. TE loads a Te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esponding LOG file. The LOG file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. Assuming one wants to edit a file BAD.T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LOG, one must call T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BAD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to display the nex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to display the prev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Keypad-Up] to scroll the log-fi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Keypad-Down] to scroll the log-fi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Keypad-Left] to scroll the log-fi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Keypad-Right] to scroll the log-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Keypad-PgDown] to scroll the log-fil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Keypad-PgUp] to scroll the log-fil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S] to save the Te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L] to load a Te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C] to close the 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][O] to open a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roll-Lock] to resize the log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d holding the CTRL or ATL key will display some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keys refer to the tein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tax in the case that one has differing tex an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for starting at a specified line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Nov-89 Peter Sawatzki, BITNET: IN307@DHAFEU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chenhof 3, D-5800 Hagen 1, Germany (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TE is in prepa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