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m Fonts and DVF.EXE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3.0 cannot reach its full potential until it has the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new fonts including acccented characters as true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posites will be generated. For the present though, one can mak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fonts based on the cm fonts. As a step in this direction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(dyslexic modern) virtual fonts have been created from TeX tex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fonts. These include 58 characters referenced by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to 255. The character number has been based on ISO 8859/1,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sent to me by Chris Thompson. The TeX community needs ur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decent standard for character mappings 128-255. Th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in the dm fonts are either single characters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 pairs possibly with positioning. TeX was used with the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pt to obtain character dimensions, which avoids some possibl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width of the virtual character is exactly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haracter in its expansion. This simplifies DVI-DV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for the new characters is based on the princip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haracter. Thus each accented letter is treated in terms of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it were the unaccented letter. Those who wish more subtle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the TFM files with TFtoPL and PLtoTF. The check sum of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obtained from that of the corresponding cm font by add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m virtual fonts, this distribution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-DVI translation program DVF.EXE. It has the 55 VF'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VI file which contains references to the dm fonts, on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 on this file to translate these references into their cm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erimental fonts and programs. Please send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n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SULIVAN@IRL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Ma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troy the earlier code page 850 version of DVF.  DVF03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for certain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