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31 kann jetzt auch "%d" im Messagefilenamen durch ein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(Version 2.3 schrieb direkt "file%dname"). Die Nummer ist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beim TeX zufaellig zwischen 0 und 99, es wird aber natuerlich gepru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eine Datei mit diesem Namen schon existierte und ggfs. die naechsthoe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genommen, solange bis ein noch unbesetzter Dateiname 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z Birkhahn, 11. Mai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