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 - TEX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-Star ist eine Benutzeroberfl�che f�r das Textsetz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 und TEX-CAD, aus der alle wesentlichen Funktion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-Pakets heraus gestarte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sitzt zudem ein kontextsensitives Hilfesystem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LATEX-Befehle aus dem Men� heraus 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in TURBO-VISION mit Turbo-Pascal 7.0 geschri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aus f�nf Dateien: TS.EXE (niemals umbenennen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_main.EXE, TS.HLP und TS.DOC (eine Kurz-Dokumentation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_TASTE.TEX (Tastaturlayout als .TEX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-Star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(dann ohne Registrierungshinweise!) DM 2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tere Versionen verbill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KtoNr. 725 609   bei    SPARDA WUPPERTAL BLZ: 330 605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er Verrechnungsscheck oder bar. Bitte geben S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die Versionsnummer und das Releasedatum a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 die Angaben unter dem Men�punkt MKA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am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nestr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093 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t sich �ber jede Post; sei es Anregung, Kritik oder einfach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m deshalb, weil ich ein absoluter LATEX-Anf�nger bin.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habe ich im wesentlichen aus dem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 - Eine Einf�hrung von H. Kop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ienen bei 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&lt;&lt;&lt;&lt;&lt;&lt;&lt;&lt;Zur aktuellen Version  2.0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die zweite Version. Es sind also noch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st weder das Men�system und erst recht nicht da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, aber da ich in den n�chsten Monaten wenig Zei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 ich die Version jetzt schon unter die Leute, da ei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gut m�glich ist. Wer mir schreibt, um eine neue 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sollte sich registrieren lassen (s.o.). Sie erha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Version ohne Hinweis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sollten Sie ausprobieren und Fehler zu finden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en Sie mir aber nicht alzu b�se, wenn TS dann doch ma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-ERROR aussteigt, wenn Sie es provoziert haben. Es ist unhei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, alle m�glichen Fehleingaben zu bedenken und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Sie mir aber jeden solchen Fall, damit ich ihn ausmer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Es wird keine Garantie f�r die F�higkei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�bernommen, ebensowenig wie f�r die Folg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unmittelbar oder mittelbar aus dem Gebrauch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ergeb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passung von TS an das LaTeX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setzt ein vollst�ndig installiertes LATEX - System (etwa EMTE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attes) voraus. Die TS-Dateien sollten in das T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tverzeichnis kopiert werden. Die Datei "TS.EXE" darf auf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nannt werden. Tragen Sie den Pfad, in dem sich die T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Umgebungsvariable PATH ein (am besten in AUTOEXEC.BAT s.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� noch TS an Ihr System bzw. Ihre W�nsche angep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fr�here Version von TS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CHEN Sie bitte Ihre alte TS.ENV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Programm durch Aufruf von TS_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rscheint eine SAA-Oberfl�che wie von TURBO-PASCAL bekannt (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, TS wurde ja in TURBO-VISION geschrieben), dessen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n den Standard 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sollten Sie den Men�punkt &lt;OPTIONEN&gt; �ffnen und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unkte durch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ACHTUNG: Alle einzugebenden Pfade ohne abschlie�enden \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das Verzeichnis ein, in dem sich das TEX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TS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P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 von TEX aus TS heraus versucht sich TS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aus dem Hauptspeicher zur�ckzuziehen. Dazu speich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ystemzustand in einer TMP-Datei. Sagen Sie TS bitte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MP-Datei hinkommen soll (am besten auf eine RAM-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den Pfad an, in dem sich die TS-Dateien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ziell TSHELP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en weiteren Feldern geben Sie die Dateinamen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programm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geh�rigen Konfigurations- und Parameterfiles ein. Die Vor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el schon recht nahe an der Wirk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Sie einige Vorgaben machen f�r Ihr Arbeiten mit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 der Sprache    Auswahl besteht zwischen Deut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se Auswahl beeinflu�t den Aufr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-Programm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JA / NEIN       Soll beim Abspeichern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bei jedem Programm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EX geschieht, eine .BAK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stell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/50-Zeilenmodus      Hohe Aufl�sung f�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r�cken             Ist diese Option eingeschalte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 einem Zeilenumbruch die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kt �ber der dar�berliegenden beg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e bei einem Programmeditor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�ngt die n�chste Zeile immer in Spa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wie bei einer Textber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              Ist diese Option angeschaltet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_immer            TS ein leidlich gutes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l�nge            bei der gew�nschten Zeilenl�nge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ann man festlegen, ob nu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rzeichen getrenn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enn_immer ausgeschaltet)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 Sonderzeichen, also gem�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tsch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CTRL-Links bzw CTRL-recht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enn_immer ein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sich dieses Wrapping nur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und keinen Einflu� auf die Zeilenl�nge Ihres Dokument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ersetzt jeden Zeilenwechsel durch ein Leerzeich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st�ren. Aus diesem Grunde kann man festlegen, ob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eerzeichen getrennt werden soll (Option trenn_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Optionen werden automatisch Datei TS.ENV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kann es los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in das Men� &lt;FILE&gt; &lt;OPEN&gt; und holen Sie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Textdatei. Sie wird in ein Fenster geladen. Diese ha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und dieser Name wird nun 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ruft folgende Programme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sei der Name der zu bearbeitenden Datei, also der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e Fenst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-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Einstellung des Sprachschalters (s.u. DEUTSCH/ENGLIS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)) werden die Programme mit unterschiedlichen Forma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Diese haben die Endung 'g' bei Sprache Deutsch und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utsch                   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    mit   tex  @lplaing  &lt;name&gt;       tex  @lplain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LATEX  mit   btex @lplaing  &lt;name&gt;       btex @lplain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LATEX  mit   tex  @amplaing &lt;name&gt;       tex  @amplai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EX    mit   tex  @splaing  &lt;name&gt;       tex  @splain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      mit   tex  @plaing   &lt;name&gt;       tex  @plain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ist dabei der Name der Datei, die sich oben auf dem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die also die aktuell zu bearbeitende Datei ist. Dies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ur diese, wird beim Aufruf einer der Programm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ichert. Dateien in anderen Fenstern werden nich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. Es ist nicht m�glich, TEX eine Datei mit Pfa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zu �bergeben, da die '\' in dem Pfad als TEX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werden. Also enth�lt &lt;name&gt; keinen Pfad. Es mu�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fad, in dem sich die zu bearbeitende Datei befindet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EX-Umgebungsvariablen aufgef�hrt sein (s.o.), oder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 mit dem Men�punkt FILE\VERZEICHNISWECHSEL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ggf. die Namen der Programme bzw. Parameterdatei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punkt OPTIONEN/TEXVORGABEN. Achten Sie nur darauf, da�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zusammengesetzt einen "vern�nftigen" Pfad 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zieht sich beim Aufruf dieser Programme bis auf 19KB zur�ck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o die TEX-Programme ohne Geschwindigkeitseinbu�e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verh�lt es sich mit Drucker- und Preview-Trei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      mit   dviscr  @prev.cnf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-Drucker mit   dvihplj @laser.cnf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NADLER     mit   dvidot  lqm @p6m.cn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hilft evtl. Umbenennen zur Anpassung an I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EXCAD wird eine Datei GH.tex mitgeliefert, die ein An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usdrucken der Bilder erm�glicht. Diese GH-Datei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TEXCAD GH, PREVIEW GH, ... kompiliert bzw.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der den Druck auf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-Ein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zwischen erm�glichen einige Programme (BMF2FONT oder RUMGRAPH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Umwandlung von PCX-Grafiken in .PK - und .TEX - Datei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PCX-Grafiken konvertieren" macht nichts anderes,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pcxtopk.bat aufzurufen, der drei Parameter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n eine Laufwerksbezeichung mit ein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zweiten ein Dateiname einer Datei, die Sie vorher in 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usw�hlen k�nnen, ohne Anhang ".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itten der Anhang der Datei in der Form "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 Sie einfach Ihre Batchdatei dem von Ihnen benutz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wandl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ihre Steuerdateien also entsprechend umbenann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llte ein Arbeiten mit TS ge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 TS durch Aufruf von TS_MAIN aus dem T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ollte zweckm��igerweise von einer Batch-Datei aus gesche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r dem Aufruf von TS die TEX-Umgebungsvariablen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f�r das EMTEX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XINPUT=\TEX\INPUT;\tex\texte;texte\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MTEXDOC=c:\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XFMT=c:\tex\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TEXFMT=c:\tex\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FINPUT=c:\tex\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XTFM=c:\tex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FBAS=c:\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FJOB=c:\tex\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beiten mit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verwaltet bis zu 20 Fenster, die rechts oben eine Nummer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ALT-Nummer kann das entsprechende Fenster dann direk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, die vergr��ert und verschoben werden k�nnen un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man Texte kopieren oder bewegen kann. Jedes Fenster kann z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64K Text enthalten, bei LATEX jedoch kein Problem, da 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Befehle wie \input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(fast) jedem Men�punkt kann man sich eine Hilfe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uck auf F1. Es erscheint ein kontextsensitives Hilfe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verweisen, in dem man sich durch Anw�hlen der markierten Text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DIT-Men� enth�lt zus�tzlich zu den �blichen Option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        : stellt den alten Zustand nach einem CUT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TE -Befehl wieder 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MMERSUCHE : sucht korrespondierende Klammerpaare (s.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r 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U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NDERN     : Hiermit k�nnen Sie bestimmen, ob beim Umspri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�chste Zeile die Zeile vorne beginn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e Textverarbeitu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er ausgerichtet an der Zeile obend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e ein Programm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urde versucht, �hnlich einer Textverarbeit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fehle als Men�punkte zu Verf�gung zu stellen.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eine Textpassage fett schreiben, so markieren sie die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in das Men� FORMAT / ZEICHENATTRIBUTE / FET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Befehl f�r fett umrandet Ihren Textteil. Dies geht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, wenn keine Markierung vorhanden ist. Zu jedem Befehl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ilfesystem Erl�uterungen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jekte unter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stimmter Zustand der TS-Oberfl�che kann gesamt als ein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m Projektnamen abgespeichert werden. Beim Start von T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utomatisch das zuletzt gespeicherte Projekt geladen, so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i einem Neustart von TS genau da weiterarbeiten k�nnen, wo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aufgeh�rt haben. Dies ist vor allem dann praktisch, wen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umfangreicheren Text (evtl. mit Zeichnungen als .pic-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e .tex-Files geh�ren, die gleichzeitig auf dem Desktop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Sie dies alle ein, speichern Sie dann den Programmzusta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ab und Sie haben beim �ffnen des Projekts blitzschnel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h�rigen Files auf dem Bildschirm. Ihrem Projekt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n Dateinamen mit der Endung .DSK geben. Zus�tzlich dazu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eine Datei mit der Endung .win angelegt. Bitte l�s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(dann ist das Projekt weg) oder keines von den bei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e einze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sicht: Versuchen Sie nicht, andere Files als Projekte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f�hrt zu einem Programmabbruch mit einer Fehlermeldun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ream nicht richtig bearbeitet werden kon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esem Punkt geh�ren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oject �ff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hlie�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ichern 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ichern'&lt;Name des akt. Projek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taturlayout und Kurzwah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ieser Version ist die Belegung der Kurzwahltasten ge�nd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n ALT-a bis ALT-z wurden freigemacht um in sp�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Benutzer definierte Makros aufnehmen zu k�nnen. Es sollt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o�teil der LATEX-Befehle �ber Kurztasten anw�hlbar sei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ein Weg a'la WORDSTAR gew�h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st nun ^Z-F die Kurzwahl f�r Fettschrift, was bedeute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die CTRL-Taste (bzw. STRG-Taste) und die Taste Z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, losl��t und dann ein f dr�ckt. Auf diese Weise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teil der Funktionen mit Kurzwahltast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uflistung befindet sich im Paket zusammen mit einer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f�r die Funktionstasten als Tex-File zu �bersetz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 "TS_TASTE.TEX". Die erste Seite bitte im Querformat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EMTEX mit der OPTION /tr1), die zweite Seit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 dann noch die Tasten ^Y(L�schen einerZe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^K-B (Blockfunktion an) und ^K-H (Markierung l�schen) vo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Rest bekommen Sie durch Probieren her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 Spa�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reiben Sie 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F�r die n�chsten Versionen ist ge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iterer Ausbau der Hilfe und de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�glichkeit zur freien Gestal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peicherung von Tastatur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 bin ich schon be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ro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dazu -oder sonst- gute Ideen hat, schreibe mir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