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umentation zum REdit 2.10 von Michael Rogalla      01.11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Documentation for REdit 2.10 can be find since line 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:    1. Ziel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ateien von 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Erzeugung der TeX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Dateiinhalt von REDIT2_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Die Pull-Down-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Editor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Di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Die eckigen Klammern in LaTeX-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Die Datei REDIT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Die Datei R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Die Datei RED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REdit als Mini-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Alte Version von 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 Lex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Nutz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Vergangen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Ziel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t wurde mit Turbo Vision (TP 6.0) von Borland Internation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ri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l von REdit ist es, die Arbeit mit LaTeX zu vereinfachen, in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r �ber Pull-Down-Men�s LaTeX-Befehle in den zu bearbei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inf�gen kann. Besonders der Anf�nger soll leichter in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LaTeX eingef�hrt werden, in dem Rechtschreibfehler beim 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LaTeX-Befehlen durch die Benutzung der gegebenen Hilfsmitte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eden werden. Um sich einen �berblick �ber die Editorfunk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affen, sollten Sie zuerst alle Men�s �ffnen und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"F1" sich die Hilfe zur jeweiligen Men�option dur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ien von 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REdit 2.10 geh�ren folgend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EXE      Dies ist das eigentliche Programm. Um di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erte Hilfe nutzen zu k�nnen, ben�tigt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i REDIT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HLP      In dieser Datei ist die komplette Hilfe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von REDIT.EXE aufgerufen wird. Es soll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eichen Verzeichnis stehen, wie das eig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DEU,     Men�dateien von REDIT.EXE. Hier sind viele Men�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ENG,     des Editors vorhanden. Um sie nutzen zu k�nnen,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FRA      man nur eine dieser Dateien in REDIT.MEN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MEN      Es ist m�glich �ber eine Batch-Datei den Pfa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�datei (REDIT.MEN), die von dem Editor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, vorzugeben. Somit ist es leicht d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ine andere Sprache z.B. Englisch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INI      Datei zum Einlesen der Zusatzmen�struktur. Wie REDIT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diese Datei �ber eine Batch-Datei neu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PAL      In dieser Datei wird die Fensterfarbwahl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LEX      In dieser Datei sind rund 80000 W�rt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W�rterbuch l��t sich auf circa 120000 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weitern. Je voller das W�rterbuch ist,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samer arbeitet die Rechtschreib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.LEX      In dieser Datei sind die wichtigsten LaTeX-Befeh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em W�rterbuch zusammengefa�t (ausbauf�hi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CMD      Die von REDIT.EXE ben�tigte Datei zum Einles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zubindenden LaTeX-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C.DEU     Diese Dateien sind zur Anpassung der CMD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C.ENG     an die jeweilige Sprache gedacht. Dies is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C.FRA     die Batch-Datei "SPRACHE.BAT"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I.DEU     Diese Dateien sind zur Anpassung der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I.ENG     an die jeweilige Sprache gedacht. Dies is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I.FRA     die Batch-Datei "SPRACHE.BAT"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DOC      Diese Datei. Mini-Dokumentation. Wird eines Tages bes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BAT       Dies ist ein Beispiel, wie man den Editor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, ohne ihn als Mini-TeX-Oberfl�che zu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BEI,     Zwei Dateien, die zusammen ein Beispiel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.BAT   Nutzung des Editors als Mini-TeX-Oberfl�che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T.BEI ist die Men�datei und BEISPIEL.BA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datei zum Aufruf der Mini-TeX-Oberfl�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\*.MAK      Eine Sammlung von einfachen Makro-Beispiel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mlung soll ebenfalls eines Tages verbess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 sch�ne Makros hat, der kann sie mir schick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fallen werden sie beim Editor mit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EX          Dies ist ein Beispiel f�r einen mit REdit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X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INPAR.STY,  Zwei von dem Beispiel DEMO.TEX ben�tigten STY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K           Die f�r die Einbindung eines Demobildes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riftsatz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A.TFM      Eine von TeX ben�tigte Datei zur Einbind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b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CHE.BAT    Eine Hilfsdatei zum Anpassen der Men�datei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w�nscht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REDIT2_0.ZIP ist ein mit PKZIP erzeugtes Archiv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e PKZIP-Version 2.04g gibt es erst seit Anfang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Datei zu entpacken, kopiert man diese Datei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in das der Editor installiert werden soll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folgende Zei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d redit2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chon ist die Installation fast beendet. Es werden all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 geh�renden Dateien und deren Verzeichnissse erzeugt.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rsten Programmstart mu� jetzt nur noch eventuell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BAT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prachliche Anpassung des Editors wird �ber di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en�dateien vorgenommen. Hierzu wird als Hilf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ACHE.BAT mitgeliefert. Die Anpassung erfolgt z.B d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ache d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ache        Name der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            K�rzel f�r die Anpassung an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fachste Weg den Editor zu starten ist die 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ch dieser Eingabe werden automatisch die Dateien REDIT.M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.INI geladen, um die Men�eintr�ge zu laden. Wird der Edito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mal gestartet, so gibt er die Meldung "REDIT.DSK konn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ffnet werden" und "REDIT.PAL konnte nicht ge�ffnet werden"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 bei jedem Programmstart werden diese Dateien ben�tigt, um 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 vorhandenen Zustand wiederzuerlangen. Es wird in der REDIT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, welche Fenster ge�ffnet sind und an welcher Stell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Cursor befindet und REDIT.PAL speichert die Men�farben. Wir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beim Programmstart in der Kommandozeile gesagt, we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laden soll, so wird der in der REDIT.DSK gespeicherte Zust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ber�cksichtigt. Wird der Editor �ber "ALT-X" oder "Datei/En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ssen, so legt der Editor die Dateien REDIT.DSK und REDIT.P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peichert den Zustand des Editors vor dem Verlassen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f�r den Start ben�tigten Dateien m�ssen dabei in de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Programmstart ist es m�glich mehrere Dateien �ber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direkt zu Beginn der Arbeit einzuladen.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 name1.tex name2.tex name3.tex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 name1 name2 na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t          Nam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1..3.tex,  Dateien, die zu Beginn der Arbeit gela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1..3       sollen. In den Dateinamen k�nnen auch Wildca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e "*" oder "?" enhalten sein. Diese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etiert und durch das "Datei �ffnen"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geladen. Wird eine Datei ohne Endung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wird ".TEX" als Standard vo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mit emTeX arbeiten, k�nnen Sie den Editor auch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befehl "e" von TeX aus aufrufen. Denn es ist m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 des zweiten Parameters der Kommandozeile direkt in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e Zeile der im ersten Parameter angegebenen Datei zu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 name1.tex 6 name2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t          Nam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1.tex      Name der Datei, bei der der Curso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die angegebene Zeile sprin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 Zeilennummer, in die der Curso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beit spring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2.tex      Datei, die zu Beginn der Arbeit geladen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Aufruf des Editors mit Hilfe von Batch-Dateien werd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 mitgeliefert. Sie sollen zeigen, wie man den Edito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er als reinen Editor oder als Mini-TeX-Oberfl�che nu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man an den Batch-Dateien erkennen kann gibt es f�nf Environ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std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std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std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st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std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llen Variablen wird der jeweilige Pfad f�r die ben�tig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. Z.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hlp=d:\tex\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hlp         Name der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ex\redit   In diesem Verzeichnis befindet sich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I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man den Environment-Variablen keine Zuweisung, so m�ss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Editor ben�tigten Dateien in dem aktuellen Verzeichnis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mit "PATH" gekennzeichneten Verzeichniss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Erzeugung der TeX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TeX-Dokumentation erzeugen zu k�nnen, m�ssen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STY, *.PK und MONAA.TFM in den richtigen Verzeichniss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eX-Dokumentation kann mit emTeX direkt erzeugt werden, d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en Dateien, die mit dem Befehl "\input" eingef�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Verwendung der emTeX-specials geschrieben worden sind.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icht emTeX nutzen mu� eine kleine dokumentierte �nd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DEMO.TEX vorgenommen werden. An den Stellen wo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put" benutzt wird, kann eine Alternativdatei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mu� durch weglassen des Zeichens "%" folgend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cumentstyle[picinpar,german,epic]{report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mu� die equivalente Zeile f�r emTeX mit dem Zeichen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elchen Verzeichnissen sollen die zur Er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-Dokumentation ben�tigten Dateien ste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en mit der Endung *.TEX oder *.STY sollen entw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aktuellen Verzeichnis oder in dem durch die Environ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(bei emTeX: TEXINPUT) vorgegebenen Verzeichnis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MONAA.TFM sollte in dem durch di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i emTeX: TEXTFM) vorgegebenen Verzeichnis zu fi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man nicht wei�, wo die Dateien *.PK stehen m�ssen, folg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 ein kleines Beispiel f�r die Suche nach dem richtigen Pf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en Pfad der Dateien *.PK zu finden mu� man bei emTeX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mit der Endung ".CNF" durchsehen. Im Regelfall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Drucker f�r TeX installiert worden. Somit ist di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ben�tigten Schriftsatzdateien festgelegt. Wer einen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cker nutzt, wird die Datei MONAA.PK aus dem Verzeichnis 3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�tigen, um das Bild in die Dokumentation einf�g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Nutzung eines Laserdruckers wird von emTeX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J.CNF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LJ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1:  % lj.cnf (300x300 DPI using LJ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2:  /pd={,$DVIDRVINPUT:}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3:  /pl=$DVIDRVFONTS:lj_{0,h,1,2,3,4,5a,5b,sl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4:  /pf=$DVIDRVFONTS:pixel.lj\@Rrdpi\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5:  /pg={,$DVIDRVGRAPH:}{@Rrdpi\,}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6:  /r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7:  /rf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8:  /f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9:  /fm=hp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10:  /fd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and der Zeile 4 ist es nun m�glich das von emTeX gesuch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nis f�r die Datei MONAA.PK zu erke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DVIDRVFONTS: Environment-Variable f�r das Verzeich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n emTeX ben�tigten Schriftsatzdateien *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.B.: d:\emtex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@Rrdpi:      Platzhalter f�r die Angabe der Drucker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.B.: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@f:          Platzhalter f�r den Namen der ben�tigten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tz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.B.: MONAA.PK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unser Beispiel w�rde emTeX die Datei MONAA.PK in d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:\emtex\texfonts\pixel.lj\300dpi"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alle Dateien im richtigen Verzeichnis stehen und all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ungen in der Datei DEMO.TEX vorgenommen worden sind,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-Dokumentation von (La)TeX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Dateiinhalt von REDIT2_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von 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TZ       &lt;DIR&gt;     31.07.93    3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          &lt;DIR&gt;     31.07.93    3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EXE    201376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CMD      5707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HLP    25496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   BAT       201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MEN      3915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    LEX    13107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INI      3371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LEX    262144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von \M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1     MAK        7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2     MAK        7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3     MAK        7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4     MAK        7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ISTOF MAK      1276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1     MAK       159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2     MAK       860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1     MAK       403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2     MAK      9646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3     MAK      5510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4     MAK     12277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5     MAK      7489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1     MAK       465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2     MAK        83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3     MAK       30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4     MAK       396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5     MAK       583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6     MAK       336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von \ZUSA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BAT      3280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CHE  BAT        86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BEI      3940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DEU      3915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C   DEU      5707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I   DEU      328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ENG      3238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C   ENG      5629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I   ENG      3215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FRA      3910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C   FRA      5699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I   FRA      3297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O180 PK      1453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O300 PK      16824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    STY     26404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U     PS     253641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O180 TFM       228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O180 TEX       614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O300 TEX       614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O300 TFM       228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DOC     4490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U     TEX     61813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gr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lle Begriffe der Pull-Down-Men�s "LaTeX", "Umgebung", "Ma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"Bilder" sind in der Orginalbefehlsform �bernommen wor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helfen die Befehle von Beginn an im richtigen Zusammenha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en. Nur bei "Mathe" sind die Befehle im zweiten Berei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Orginalnotation benutzt worden, um f�r Anf�nger die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Formeln zu erleichtern. Dies soll allerdings nicht dazu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der Anf�nger faul wird und nicht die Befehle lernt; es soll i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bereits erw�hnt, nur den Einstieg erleichtern. Wenn n�tig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fehlsnamen durch manipulieren der Datei REDIT.MEN oder R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t werden. Die folgenden Beispiele sollen dies verdeutl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T.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==&gt;  Zeile 34:  ~F~in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 ==&gt;  Zeile 34:  S~u~chen na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==&gt;  Zeile 94:  newitem=~B~ruch,111,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 ==&gt;  Zeile 94:  newitem=~f~rac,111,1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REDIT.MEN hat eine vorgegebene Struktur, die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intr�ge ver�ndert werden darf. In jedem Befehl mu� ein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vorgehoben werden, damit man den Befehl auch mit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ivieren kann. Zus�tzlich kann keine neue Zeile eingef�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ie Datei nur bis zur 223. Zeile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 Datei REDIT.INI ist es m�glich eine eigene LaTeX-Men�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erzeugen. Dies ist relativ leicht und wird weiter unt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ditor kann aus einem beliebigen Verzeichnis gestar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r in einem Pfad der PATH-Variable steht.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optional ein oder mehrere Dateinamen angegeben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m Dateinamen mu� eine Extention angegeben werden, wenn di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EX nicht automatisch an das Ende des Dateinamen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. Nat�rlich mu� dem Editor �ber die Environment-Variablen mi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t werden, wo er die Dateien REDIT.HLP, REDIT.CMD, REDI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.MEN und REDIT.LEX bei Bedarf fi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ED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HLP=D:\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MEN=D:\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CMD=D:\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INI=D:\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LEX=D:\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t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HL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ME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CM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IN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LE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Die Pull-Down-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Men�-Leiste am oberen Bildschirmrand sind alle w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 des Editors, nach Gruppen geordnet, erreichbar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enname enth�lt einen farblich hervorgehobenen Buchst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all im Editor eine schnelle Anwahl der zugeordneten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'D' der hervorgehobene Buchstabe, w�hlt "Alt-D" die Funktio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t F10 wird die Men�-Leiste aktiviert, erkennbar an einem sel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rten Eintrag der Leiste. Mit den Cursor-Tasten kan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�nschte Funktionen-Gruppe ausgew�hlt werden; die Enter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die Cursor-Down-Taste �ffnen das zugeh�rige Untermen�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m kann wiederum mit den Cursor-Tasten und der Enter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esuchte Funktion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t seinem Tastenk�rzel kann ein Untermen� ge�ffne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iesem mit dem Tastenk�rzel eine Funktion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t "Esc" kann das Men� ohne erfolgte Befehlseingabe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Es wird dann nat�rlich auch kein Befehl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Klick mit der Maus auf den Namen eines Untermen�s �ffne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, ein Klick auf die gew�nschte Funktion aktiviert d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�hrend eines Dialogs ist die Men�-Leiste nicht aktivierba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Men� "Datei �ffnen" (F3) kann man dies leicht aus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Statuszeile sind wichtige Funktionen des Editors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eichbar. Sie k�nnen dort mit der Maus oder durch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, hervorgehobenen Tastenkombinationen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Editor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ditor-Befehle sind von Turbo Vision �bernommen wo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dadurch diesen fast komplett. Eine Liste d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halten Sie bei ge�ffnetem Editor durch "F1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Die 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(fast) jeder LaTeX-Funktion steht ein Hilfe-Text bereit,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1-Taste abgerufen werden kann. Das Hilfe-Fenster mu�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-Taste oder dem Schlie�-Button geschlossen werden, bev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Fenstern g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Hilfe-Texte enthalten Verweise auf andere Texte. Dies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lich abgehoben und einer dieser Verweise ist immer selek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Tab und Shift-Tab kann jeder Verweis selektiert un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-Taste zum zugeordneten Text verzw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em editierten Text ist es m�glich �ber die Tasten "Strg-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Hilfe-Text zu dem LaTeX-Befehl zu erhalten, auf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gerade steht. Steht der Cursor z.B. auf dem Wort "\sigm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�ffnet sich ein Texte �ber "griechische Buchstaben"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�ber die Maus zu erreichen. Mit der linken Maustaste pos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 man den Cursor im Text und mit der rechten Maustaste 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das Hilfe-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"Shift-F1" wird der Hilfe-Index ge�ffnet. Von dort aus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anderen Befehle �ber Verwei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Die eckigen Klammern in LaTeX-T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ollten, wenn Sie die eckigen Klammern nicht nutzen die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m Kontext l�schen, da es sonst eventuell zu unvorhe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gen f�hren k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kann es in der Inhaltsangabe zu unterlassenen Eintr�g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Die Datei REDIT.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REDIT.MEN sind zur Laufzeit vom Editor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eintr�ge vorhanden. Wichtig ist, da� bei dieser Dat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der Zeilen nicht ver�ndert werden darf, aber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eilen variabel gestalltet werden kann. Ist eine Zeile l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hne Inhalt gelassen, so wird der f�r diese Zeile vorgese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eintrag ignoriert und die zugeh�rige Funktion k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rufen werden. Da diese Datei vom Editor zeilenweise ein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mu� jede Zeile mit CR LF (ASCII 13 10) getrennt sein.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 darf jede Zeile nicht mehr als 128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eutung der einzelnen Zeilen geht am deutlichsten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gelieferten Men�dateien hervor. Allerdings gibt es bei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 noch einige Besonderh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-63:  In diesen Zeilen werden die Befehle f�r die Mini-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�che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-80:  In diesen Zeilen findet man die Laufzeitvariable "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%s" ist Platzhalter f�r den Namen der aktuell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darf daher nicht aus diesen Zeilen entfern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man sonst nicht die n�tigen Informationen 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179:  Mit dieser Zeile wird festgelegt, welches Zeitforma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Darstellung der Dateiattribute genutzt wird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 die deutsche Darstellung der Dateiattribute. Di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 das Wort "deutsch" vorgegeben. Wenn in dies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beliebiges andere Wort genutzt wird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ische Darstellung der Dateiattribu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180:  In dieser Zeile wird f�r den automatisch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Umbruchspalte definiert. Es d�rfen nur Zahlen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, die zur Klasse der "ganzen Zahlen" geh�ren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in dieser Zeile angegebenen Spalte wird in der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le der Zeilenumbruch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         erlaubt: 45 od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ht erlaubt: 80.5 oder -10 od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Die Datei RED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REDIT.INI wird die Men�struktur der LaTeX-spezi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struktur festgelegt. Der Editor sucht in dieser Datei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newsub    Mit "newsub" wird der Beginn eines neuen Men�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spiel:  newsub=~L~aTeX,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 erste Eintrag ist der Name des Men�s und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trag die f�r den Hilfetext ben�tigte Adress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se Nummer darf nicht ver�ndert werden, da son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che Hifetext auf dem Monitor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endsub    Mit "endsub" wird das Ende eines Men�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spiel:  endsub=~L~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 Eintrag mu� dem ersten Eintrag von "new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sprechen. Die beiden Befehle m�ssen immer paa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newitem   Mit "newitem" wird eine Men�zeile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spiel:  newitem=~p~arbox,42,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e bei "newsub" ist der erste Eintrag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�zeile. Der ditte Eintrag dient als Adress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fetextes und der zweite als Befehls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�r ihre eigenen Befehle sollten sie die Zahl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0 und 1200 w�hlen, da es sonst zu einer dopp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egung der Befehlsnummern kommen kann. Soll 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i REDIT.CMD definierte Befehl aufgerufen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er anhand dieser Nummer identif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Hilfe-Adressnummer sollte f�r neue, von mi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erte, Befehle die Nummer 1000 f�r die "(La)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-�bersicht"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newline   Mit "newline" wird ein Men�trenner in das Men�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Die Datei REDI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REDIT.CMD sind die Befehlstexte eingebunden. Von dor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 LaTeX-Befehle in den Text eingebunden. Das Einbind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 LaTeX-Konstrukte wird durch die �nderung des ASCII-Tex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.CMD einfach. Der einzubindende Befehl ist in dieser 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bestimmten 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~b~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 Name ist H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~b~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, end      Dies sind die Randmarken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b~efehl      Dies ist der Name des Befehls. Er wird gena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schrieben, wie der Men�eintrag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Dies ist die Stelle, an der der Cursor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binden des Textes stehen soll. Es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m alten Stand des Cursors aus gez�hlt und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chstabe erh�ht diese Zahl um den Betra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dingt durch den LF am Ende einer Zeile,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n einer neuen Zeile mit einer Addition v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r�cksich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dieser Zeile mu� eine Zahl stehen, da son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 den Befehl nicht korrekt ausf�h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 N...      Dies ist der eingzuf�gende Text. Nach dem Ein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rd der Cursor auf dem Buchstaben "s" des 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st"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Befehl darf eine L�nge von maximal 12 kByt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 den Dateien REDIT.INI und REDIT.MEN vorhandenen Befehlsnam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, so da� eine nachtr�gliche �nderung der Befehlsnamen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Datei nicht m�glich ist, da sonst der gew�nschte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 werden kann. Wenn ein LATeX-Befehl einen neuen Men�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 soll, so m�ssen in beiden Dateien die Eintr�ge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REdit als Mini-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Option des Editors ist es m�glich diesen auch als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fl�che nutzen zu k�nnen. Dies ist m�glich durch Nu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-Abfragung in Batchdateien. Durch die oben erw�hnt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gungen werden Befehle im Editor aktiviert, die ein beend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 zur Folge haben. Wenn der Editor beendet wird �bergib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Errorlevel, der von einer Batchdatei geles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kleines Beispiel finden sie unter REDIT.BEI und BEISPIE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nerhalb der Datei REDIT.MEN (Zeile 55 bis 63) kann der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vorgenommen werden. Ist in einer der Zeilen kei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, so wird diese Zeile nicht im Men� "�" sichtba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h�rige Errorlevel-Nummer kann somit nicht mehr in der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Alte Version von 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ine alte Version von REdit besitzen, so m�s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 Version der REDIT.DSK l�schen, damit es nicht zu unlieb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aschungen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Lex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 mit dem Editor werden zwei Dateien ausgeliefert, d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Wortschatz der Rechtschreibkorrektur verantwort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REDIT.LEX sind schon viele gebr�uchliche deutsche W�rter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l��t sich relativ leicht erweitern und kann neben de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0 noch weitere 50000 W�rter aufnehmen. Die Korrektur verla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llerdings mit zunahme des W�rterbuchinhaltes und 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nicht mehr als zu 90% gef�ll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LATEX.LEX enth�llt schon einige LaTeX-Befehle und ist noch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bar. Diese Datei kann bis zu 60000 W�rter aufnehmen. Es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hier die gleichen Geschwingkeitsbeding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zwei Typen von Lexika. Die Datei REDIT.LEX geh�rt zu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uptw�rterbuch" und wird automatisch zur Korrektur 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yp "Benutzerw�rterbuch" (LATEX.LEX) kann optional als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terbuch benutzt werden. Pro Korrektur kann nur ein Benutzerw�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h verwendet werden. Ein neues Benutzerw�rterbuch erzeugt ma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eines neuen Dateinamens im Dialog "Benutzerw�rterbuch �ffn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exika haben unabh�ngig von ihrem F�llungsgrad immer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. Pro Wort wird ein Platz von zwei Byte ben�tigt, so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von der L�nge eines Wortes nicht n�tig ist die Datei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. Das hei�t, das die Lexika schon bei ihrer Erzeugung scho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gr��e besitzen und keinen weitern Platzbedarf hervor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die Rechtschreibkorrektur nicht genutzt werden, so gen�g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exika nicht zu kopieren. Werden keine Lexika gefunden (ak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PATH oder Environmet-Verzeichnis), so erschei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Men�eintr�ge. Letzteres ist aber auch ein Zeichen f�r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falschen Environment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studiere Maschinenbau an der Universit�t-Gesamthochschule Duis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e Adresse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Rog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Tannenbaum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499 H�ckes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ail: michael@zeus.uni-duisburg.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bitte f�r Vorschl�ge, Fragen etc. meine Anschrift zu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ich nach dem 31.12.1993 nicht wei�, wie lange die email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g�lt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ies mein erstes Programm ist, bin ich �ber jedes konstruk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rfreut und werde darauf nat�rlich auch 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Ich �ber email antworten sollte, so kann es durchaus au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 als eine Woche dauern, da ich nicht sehr oft am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rb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utz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Rechte an diesem Programm liegen bei mir, dem Autor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�rlich vieles getan wurde, Fehler zu vermeiden, kann 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antie f�r eine fehlerfreie Funktion des Programms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&gt; Die Verwendung des Programms erfolgt auf eigene Gefah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�bernehme keine Haftung f�r irgendwelche Sch�den, die dire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kt durch den Einsatz dieses Programms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kann privat, in frei zug�nglichen Einricht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schungseinrichtungen eingesetzt werden. Jede 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ung erfordert meine schriftliche Zustimmung. Ich w�rd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eine Registrierung freuen und Sie �ber neue Versionen 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 informieren und ein Update erm�glichen, sofern S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nschen. Das Update w�re dann zur Zeit zum Selbstkostenprei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- DM. Darin enthalten w�ren Diskettenkosten, Porto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fallenden Kosten beim Versand der neuen Versio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Weitergabe dieses Programms ist nur unentgeltlich (all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Selbstkostenpreis maximal in H�he der Material- und Vers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ten) und als unver�nderte Archiv-Datei gestattet. Die Ver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g �ber Mailboxen und �hnliche Einrichtungen ist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echte an den Quelltexten f�r die (La)TeX-Hilfe lie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son-Wesley und Helmut Kopka: Copyright 1992 Helmut Kopka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son-Wesley (Deutschland)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Zukun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k�nftige Versionen ist eine Erweiterung mit PICTEX-Befehl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hen, eine Einbindung von LaTeX-Befehlen zum Erstellen vo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hen Bildern und eine verbesserte 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gen meiner Diplomarbeit hatte ich bisher keine Zeit die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angek�ndigten Erweiterungen vorzunehmen. Ich werde sie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n�chsten Version um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seit erscheinen der Version 2.0 keine Reaktion auf e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WINDOWS festzustellen war, werde ich keine Schritte i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tung unt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Verbesserungen ergeben sich aus dem "wichtigen" Dialo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Nutzern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gro�es Ziel habe ich mir eine Rechtschreibkorrektur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 der Version 2.1 vorliegende Form ist zwar noch nicht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nschumsetzung des Moduls, aber immerhin ein Anfang.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en Verbesserungen ist das arbeiten allerdings scho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nehmer und sicherer ge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ird auch an verbesserten und neuen Makros gearbei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erigen Makros sind nat�rlich nur ganz einfache Beispiel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ung der Makro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�bersetzung der deutschen Texte nach anderen Sprachen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 zur Zeit eine der wichtigsten Aufgaben. Daher suche 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en, die mir bei dieser Aufgabe helfen. Ich wei� das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chte Aufgabe sein wird, aber was w�hre aus TeX ohne den Ide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r Personen geworden? Wer sich also zutraut diesen Text und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Hilfe (ohne Kopka-Texte) in eine andere Sprache (z.B. Engl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z�sisch, T�rkisch, ...) zu �bersetzen, der kann mit mir 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bin kein Freund von schnellen Updates, darum wird ein Upda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lfall fr�hestens ca. 3-4 Monate nach erscheinen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version zu erwar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ergangen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1.0 (07.03.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dversion des Editors mit festen 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1.01 (21.03.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i der Umlautkonvertierung '\3' durch '"s'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ie Men�farbwahl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1.10 (06.05.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nderung der Environment-Variablen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n�datei auch in Englisch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n�datei in Teilen auch f�r franz�sich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dumbruch "nur" bei Texteingabe �b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ch der Umlautkonvertierung bleibt der Curso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spr�nglich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zeige der Dateil�nge zus�tzlich zu den Zeil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ltenangaben neben dem Scrollbalken, wen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�er als 62 kBy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s Einf�gen der LaTeX-Befehle wird �be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T.CMD flexibel, so da� man die einzuf�gende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er editieren kann; jeder Befehl kann eine Gr��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zu ca. 12 kByte h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1.20 (01.07.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se Version ist nur an einige Personen gegangen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 schriftlichen Kontakt hatten. Da ich jedoch i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zer Zeit einen einfachen Ansatz f�r eine Recht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rektur implementieren konnte, wurde diese Vers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m Server in Stuttgart hinterlegt. Einige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Version 2.0 waren schon in Version 1.20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2.0 (15.07.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nderung der Datei REDIT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 Men�datei R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g�nzte Hilf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ch Anregung durch den TeX-Stammtisch Wuppertal ge�nd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numbruchverhalten; es wird jetzt nur noch bei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zeichen ein Umbruch vorgenommen =&gt; TeX-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t der Tastenkombination "Alt-F1" kann die zuletzt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e wieder aktiv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�schen des gesamten Desktop is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s Men� Fenster f�llt weg und wird durch ein Men�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-Fenster ersetzt; das Men� l��t sich �ber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r Tastenkombination "Ctrl-F3" aktivieren; alten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�ber Anklicken des Schlie�buttons des Datei-Fen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aus; mit einem Doppelklick l��t sich nun die Datei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mbenennung der Environmet-Variablen "MENU" in "STD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ch der Umlautkonvertierung bleibt der Curs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spr�nglich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 Datei REDIT.PAL; diese Datei wird beim Programmstart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ird f�r die Farbwahl des Editors ben�tigt; wir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assen, so wird die Datei ern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e einfache Rechtschreibkorrektur ist im Programm integriert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wird um die Dateien REDIT.LEX und LATEX.LEX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s Option kann nun die Tastaturbelegung der deutschen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imm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2.10 (1.11.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ige Fehler der Rechtschreibkorrektur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s Rechtschreibkorrekturmodul erkennt deutsche Umlau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nnvorgaben wie z.B. \"a oder 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ldschirmschoner wird automatisch nach ??? Sekunden aktiv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Zeile 51 der Datei "REDIT.MEN" wird die Aktivieru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k. eingegeben; deaktiviert wird mit jeder A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atur und Maus; bei g�ffnetem Hilfefenster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schirmschoner nicht aktiv; bei 0 wird der Bildschirmsch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 gibt jetzt die M�glichkeit die Befehle "\begin{}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end{}" allein in den Text einzubinden; der Inhalt der K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frei gew�hlt werden; sinnvoll f�r nachtr�gliches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z.B. Schriftart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Hiermit m�chte ich mich noch bei folgenden Personen f�r Ihr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an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mut Kopka =&gt; f�r die spontane Bereitstellung der Hilfe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ton Liebetrau =&gt; f�r die wichtigsten Module der Recht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rrektur (aus seinem Buch entnom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�rgen Schlegelmilch =&gt; f�r die Beantwortung meiner Fra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stell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rit Isselhorst =&gt; f�r Teile der ersten franz�sischen Men�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rc Torzynski =&gt; f�r die Verbesserung der ersten franz�s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�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nuel Cariba =&gt; f�r Teile der ersten englischen Men�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iedhelm Sowa =&gt; f�r die spontane Unterst�tzung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ntwicklung (Versuchskaninchen?!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r viel Geduld mit mir und den Programm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iner Frau Uta =&gt; f�r sehr sehr viel Geduld bei der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ich bedanke mich nat�rlich auch noch bei den Personen, die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Ihre Anregungen, bei der Entdeckung von Programmfehlern geho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und auch viele Ideen zur Verbesserung des Editors gelief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ielen positiven Reaktionen auf mein Programm haben mich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reut, zeigen sie doch, da� die Idee, die hinter dem Programm ste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 wird.  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Anfang war das Wort, und das Wort war bei Gott, und Gott wa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. Dasselbe war im Anfang bei Gott. Alle Dinge sind durch das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acht, und ohne dasselbe ist nichts gemacht, was gemacht i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m war das Leben, und das Leben war das Licht der Menschen.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t scheint in der Finsternis, und die Finsternis hat'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ri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. 1,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 der Dokumentation zum REdit 2.10 von Michael Rog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REdit 2.10 by Michael Rogalla     01.11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t is written using Turbo Vision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International's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m of REdit is to simplify the work with LaTeX by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LaTeX commands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he beginner should have be an easier start with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he hasen't any wrong LaTeX-command by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menus. I finaly wrote REdit for german beginners in LaTeX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ture I want to support an english and fran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ture I will have an english and france help-text, so I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body who translate the original help-sources. I can't speak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, so I'm not able to get a good translation by my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have learned france too. So I'm not able to transla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rance. I hope to find someone who do this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is tasks, please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editor you only have to use the program PKUNZIP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you must convert the menu-file REDIT.MEN.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, because there you find the correct menuscript for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vert the menu-file with SPRACH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che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:   the suffix of the language-compatible menu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udy mechanical engineering at the University of Duisbu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. My post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Rog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Tannenbaum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-5609 H�ckes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michael@zeus.uni-duis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uggestions or problems, please use e-mail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01.12.1993 I don't know how long I can use e-mail, so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please use my post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on the program are reserved to me, the author. I di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sting to find errors, but there is no warranty of correc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program is on your own risk! I hav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rect or indirect damage caused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used by individuals, in public environ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enters or public computer pools and in research institu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ee is necessary, but I would be delighted to get a post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utside Germany. Use of the program in commercial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 on copies of this program is encouraged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for it (except for cost price: at most the cost fo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tage) and the unchanged archive file is used.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via BBS's is explicit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get a update by postal address you have to pay 10 D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es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on the source file of the syntax help of (La)TeX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entirely reserved to Addison-Wesley und Helmut Kop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 Helmut Kopka und Addison-Wesley (Deutschland)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small documentation of REdit 2.10 by Michael Rog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