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tToPic V 1.0 - Konvert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schri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ian Str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TE Ess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4 (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eschrei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s Programmes kann man die mi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SPICE - PROBE Ver. 5.0a (Demo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CAD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sCASe Version 3.51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ten Plot-Dateien in Tex-Befehle umwandl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och l�ngst nicht perfekt, da ich bis jetzt keine 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der Ploter-Befehle finden konnte. Falls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liste des HPGL-Plotters besitzen bitte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n 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Str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chendorffwe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57 Winn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ch mein Programm so schreiben kann, da� es jedes PLO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wandlen kann. Sie erhalten dann mein verbesser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t die Plot-Datei PLOT.PLT beispielsweise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0,150,0,1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;PA0,0;EA150,105;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30,40;LBBeispiel f�r eine Plotdatei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30,39;PD90,39;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10,10;CI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ach einer Konvertierung die entsprechende TeX Datei PLOT.PIC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nitlength=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em:linewidth 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ethickness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picture}(150.00,10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0.00,0.00){\framebox(150.00,105.00)[cc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30.00,40.00){\makebox(0,0)[lb]{Beispiel f\"ur eine Plotdate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mline{30.00}{39.00}{1}{90.00}{39.00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10.00,10.00){\circle{3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LOT.PIC Datei kann man einfach in die Textdatei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{PLOT.PIC} einbinden. Sie ist auch TexCAD-tauglich, d.h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sie weiter mit TexCAD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eding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optional mit einer oder mit zwei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MYTEX&gt;plttopic plotdat[.ext] [picdat[.ext]] [\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eingestellte Erweiterung f�r den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ist .PLT und damit wird die PLOT-Datei ange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Dateinamen besitz die Standarderweiterung .PIC und mu�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Ist das der Fall, wird f�r den zweiten Datei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ersten Datei mit der Erweiterung .PIC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efehl                            1. Dateiname   2.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TEX&gt;plttopic plot                PLOT.PLT       PLOT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TEX&gt;plttopic plot.tmp            PLOT.TMP       PLOT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TEX&gt;plttopic plot.tmp bild       PLOT.TMP       BILD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TEX&gt;plttopic plot bild.bld       PLOT.PLT       BILD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k�nnen nur zwei Optione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g     * (Keine Grafik benu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probleme mit Grafikkarte auftreten sollen, kam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dieser Option das Umschalten in den Grafikmu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hi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??   * (BildschirmBreite in 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 Dimensionierung des Bildes ist auf 150x100mm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nscht man eine andere Breite (z.B. 200mm)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/bb200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ie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r Umwandlung wird eine LOG-Datei erzeugt. Si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�ber die Befehle, die bis jetzt nicht erkann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zeichen f�r den TE.EXE - Editor, um  Schriftgr��en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eren zu k�nnen, denn bis jetzt kann das Programm die Schrift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nicht um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Zusatz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e Fehler habe ich weitgehend beseitigt. Es tritt a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rror 101, wenn die Diskette oder Festplatte 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s Programm kann mit &lt;Ctrl&gt; &lt;C&gt;, &lt;Crtl&gt; &lt;Untbr&gt; oder mit &lt;ESC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brochen werden, wobei &lt;Crtl&gt; &lt;Untbr&gt; nicht enpfuhl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ge�ffneten Dateien nicht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! 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st ein Shareware-Programm. Falls Sie das Programm benutz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 Sie keine 100 DM an mein Ko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