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Program MNU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 configurable menu for starting applications under DO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(The description of Examples )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gue, January 1993                                   Petr Ols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mo batches you can find some methods and tricks used with the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re are two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cumentation of MNU program see files README.TXT and MNU.DO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first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shows a basic MNU program principles.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not really application, but the basic principles of program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early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used in the example are listed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.bat   The contro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.mnu 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.bat  The auxiliary batch (it will be 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batch "demo.bat" controls the main loop of applica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erminating the MNU program the batch branches next executing b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... go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hould have in mind that these "if errorlevel" commands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easing order of constants ("if errorlevel" does mean ``if error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or equal to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nstead of the really application calls there are the "echo"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trol batch "demo.bat" only. You can remove this word ("echo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he reall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f the user changes the file name (value of the "FILE"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), the program MNU write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ILE=&lt;new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file "envir.bat" (see file "demo.mnu", line 26). After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NU program the control batch "demo.bat" calls this auxiliary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line 44 in "demo.bat"). This is a way to set new value 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MNU variable is set to the probably next used item numb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applications. So that the user can press only the "Enter" key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e loop "Edit"-&gt;"Compile"-&gt;"Execu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fter the ``executing of compiler'' the line with test of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mpiler is included (see line 29 in "demo.bat"). If the compil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nd successfully, the batch sets the value 10 (instead 30) to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and this setting influences the next state of MNU progra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item offers instead the Execute item). This command is comme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rem") because the really compiler run does not prec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f user press the "Esc" key, the MNU program searches the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zero and the "Quit" item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econd more complicate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xample of emTeX configuration using the M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listed below are really used in CSTeX package.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CSTuG (Czechoslovak TeX Users Group), the 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MNU configuration are included. The MNU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from the CSTeX package and included as the examp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tex.bat  This batch starts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set.bat   Initializatio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bat.bat   The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run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,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font.bat The applications batches (called from "texbat.b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g.mnu      The configuration file f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.mnu    The configuration file for ``sorry-message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cfg.bat   Use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fbat.bat    The auxiliary batch (it can be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bat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.b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.bat    The auxiliary batches (they will be 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cent.exe  Duplicates the "%" character (utility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ext.exe   Sets the screen to text mode (utility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lk.exe     Calculator -- a simple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lk.hlp     help texts for "kalk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cent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ext.c     The source codes for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is example cannot show the applications in really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pplication programs are other matter and they are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MNU package. If you are interested in this problem, you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STeX package from public international network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stallation program of this package is based on M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e staring batch "demotex.bat" and try the menu. The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nslated from Czech language to English (more exactly to my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and bad English). So, the sense of individual item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listed here can be used in various configuration of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but some modifications are needed. If you intend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a motivation when designing the TeX configur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you will have to modify some parts as your needs 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the files listed here can serve as a source of inspiratio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you can find the key to a better understanding the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unication between the control batch and the MNU progra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rks to individual tricks and most important parts of fil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follow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to "demotex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re is only one line here---the call of the batch "texset.bat"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"command". The environment variable "COMSPEC" will b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mand "command" including path. The command "command" enlar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environment. Many environment variabl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"texset.bat" has four parameters. First: the forma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csPLAIN" in the example in "demotex.bat"), second: the item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 executing ("PlainT^eX" in the example), third: the working and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("%1" in the example) and fourth: the working file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("%2" in the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``starting batch'' "demotex.bat" has others names i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TeX package: "plain.bat", "latex.bat" etc. This batches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where the system "PATH" points. So that the user ca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 system from his own current directory by the command (for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x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working files (".tex", ".dvi", ".log", etc.) will b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to "texset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re are "set" commands here to set the environment of 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and others. Some variables are used only in batches.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ed as ``system dependent variables'' includes variables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tructure. Note that the first settings are nonstandard in demo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"texset.bat" because only demonstration without special path hand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. The really settings can look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EXDIR=c:\emtex          &lt;the main directory with progra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EXDIRCFG=c:\emtex\cfg   &lt;the directory with configuration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RAM=e:\temp              &lt;ram disk with directory for temporary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EDIT=c:\editors\ne       &lt;the main edi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HELL=c:\nc\nc           &lt;the file manag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fter environment settings the "texset.bat" calls the "texcfg.bat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(see line 57). So that the user can change the default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own ``configuration batch'' "texcfg.bat" if this file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ome batches and configuration files ("texbat.bat", "cfg.mnu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exrun.bat", "mfbat.bat") are copied into RAM disk to increase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lines 50--53 in "texset.bat"). This process is skipped i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because the environment variable RAM does not point to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line 50: ".. goto star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"texset.bat" calls the "texbat.bat"--the main lo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(see line 6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to main loop "texbat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MNU is called here (compare with "demo.bat" from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). Then the process branches to individual appl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b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auxiliary batch "envir.bat" is called after each MNU r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the global environment setting (see line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f the typical file of application is not found the process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rry" label (line 139) and calls the MNU program with "sorry.m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to display a message about no-installed progra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80 for instance). This handling is included to control batch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all applications may be installed---the installation program of CS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 many variabilities that no all programs can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"texbat.bat" calls directly only some applications,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via application batches. You can compare this ba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`procedures'' in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to batches "texrun.bat", "others.bat", "prints.bat" and "metafont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error code from MNU is still stored and the process bran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application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``sorry handling'' is similar as in the "texbat.b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individual application will not work in demo version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ome tricks are used here. These tricks are related to 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itself and they are not in our first interest whi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udying the MNU philoso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to "cfg.mnu"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eans of questions and answers, we are going to look in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s in the file "cfg.mnu" installed. We focus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file which need not be quite comprehensible even af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Where to look for the item 100 defined in the line " ^ 100 \"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This item does not exist. It is the case when there are less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zero in this place) in the window than set in the definition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 The window opens if the item is called, but there is no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. The window is called as a parent window by the wind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menu (see line 16). Pressing the key "Esc" at the moment w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menu is offered does not cause a jump to the non-existing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, because the window is defined as automatically closeab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"\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Why is the result of choosing (e.g. "amstex") in "Formats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not only in the environment variable, but also in the file 2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"set FMT=amstex"&gt;2 (see line 1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The command "csAMSTEX"&gt;FMT  has a local charact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NU program, and because the next command (i.e. "*") means clo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a jump onto the item 61, also the contents of the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n-existing item 100 is restored; it bear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sen format. On the other hand, the command "set FMT=amstex"&gt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to forward the information about the chose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batch via the file 2, i.e. the file "envir.b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How to make sense of definitions of items in the "Diskette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ines 172--17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The environment variable "AR" means the direction of copying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nto the disk), and the variable "D" is the letter of the chose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(either A or B). The batch works with both variables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s as stored in the file "envir.bat" in the form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t". Moreover, the value "D" is stored also locally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pening the window with the item 105 (there is a variable tex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sert diskette to drive [%D%]"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In the window with ``final question'', the numbers in the window defini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atch with the number of items. Unlike the window 100, there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then items (lines 186--1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The program jumps to the item 0 (i.e. "Yes") when clo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, that is if "Esc" was pressed in the main menu. The item "No"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need to have a number, because the program does not leave i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with the item 3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How to arrange the final question, where "No"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In the window definition, we write e.g.: " ^ 1, 0 ";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batch, we use the commands "if errorlevel" to ensure that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s in the case of "errocode=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Why is the item "DOS" solved intricated using the file 3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xiliary file "dos.bat", see line 203). Is it not sufficient to call a line proces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: {*"#"&gt;0}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Yes, it will do. But there is a little defect here. The us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o find the last edited value under the item "DOS".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antee it other way than to store this value in a file. The M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terminate and restart several times before the user wish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tem "DOS"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Why are items with the same number in "Print menu" ?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Why not? If user chose the item, the error cod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ing is set to the number of chosen item and this does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lict. The batch "print.bat" branches next process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and not only by th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There is an error in the definition of the editable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ETAFONT parameters"!  The line 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AFONT  |#[%4% 31, 1, 66]|{!&gt;4, "[%4% 1, 1, 30]#"&gt;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the program first reads 66 characters of the text from the fi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mfbat.bat") and opens the window with editabl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diting, the file 4 is reset by the command "!&gt;4".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nstruction "[%4% 1, 1, 30]" returns a blank str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ted file instead of first 30 characters of the old contents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ntended by the programmer of thi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Congratulations. If you have succeeded to discover this discrep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yourself, it is evident that you are an attentive rea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 The moment, when the substitution in the co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[%...]" is performed, is not stressed there. The substitut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opening the window, and all the text related to the opened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pt in the memory in the substituted form. The commands defining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are performed only when the item has been chosen by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nter". These commands are not read from the file, but from th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substitutions have been done. Therefore it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