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pell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version of LaTeX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DOS on IB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4 Fas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ASPEL.EXE is a self-extracting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it to a (preferably empty) subdirectory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files. Then follow the intructions in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XG88A@PRODIG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