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zu HPTOMF (c) Dirk Donath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HPTOMF bietet eine portable M�glichkeit, Grafi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-Texte einzubinden, indem es HPGL-Grafikdateien in METAF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texte umwandelt.  Mit einem Zeichenprogramm erstellte Graf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nnen so in TeX-Dokumente �bernomm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sanlei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verwendete Zeichenprogramm mu� so konfiguriert werden, da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dateien f�r HP-Plotter ausgibt.  Die so erzeugte HPGL-Dat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Hilfe von HPTOMF in eine METAFONT-Quelldatei konvertiert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ufruf von HPTOMF lautet allgem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tomf [HPGL-Datei] [MF-Datei] [Sollh�he in m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r dritte Parameter gibt dabei an, wie hoch die Zeichnung sp�t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Papier erscheinen so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hptomf test.plt test.mf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rzeugt aus der HPGL-Datei TEST.PLT die METAFONT-Datei TEST.MF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m hohe Zeichn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o erzeugte METAFONT-Quelltext mu� nun durch METAFONT b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er Aufruf lautet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 &amp;plain \mode=lqmedres; mag=1; inpu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"mode" ist entsprechend dem gew�nschten Ausgabeger�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  Die Datei LOCAL.MF des METAFONT-Systems gibt Auskunft dar�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he Parameter angegeben werden k�n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FONT hat damit ein "Generic Font File" erzeugt, das z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.360gf" hei�t (auf MS-DOS-Systemen ist der Dateiname dan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st.360"), und ein "TeX Font Metrics File", z.B.  "test.tfm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 so erzeugte Zeichnung mit TeX ausgeben zu k�nnen, m�ss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-Quelltext (TEST.TEX) z.B. die folgenden Zeilen st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nt\zeichnung=test scaled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zeichn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1. Zeile weist dem Zeichensatz "test" den logisch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zeichnung" zu.  Die 2. Zeile macht diesen Zeichensatz zu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.  Dieser Zeichensatz enth�lt nur das Zeichen "Z"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n Zeichnung.  Die 3. Zeile f�gt dieses Zeichen, als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nung, an der aktuellen Position e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die Datei TEST.TEX durch TeX bearbeitet wurde, ist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DVI entstanden, die mit Hilfe eines DVI-Treibers aus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zu ist vorher das "Generic Font File" noch in eine pk-Zeichensatz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mzuwandeln, die der DVI-Treiber ben�tigt.  Dies geschieht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GFTOPK und z.B. folgendem Aufr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topk test.360 test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n kann die erzeugte DVI-Datei mit einem DVI-Treiber ausgegeb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der beteiligten 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X-Datei         HPGL-Datei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�</w:t>
      </w:r>
      <w:r>
        <w:rPr/>
        <w:t xml:space="preserve">(HPTOMF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</w:t>
      </w:r>
      <w:r>
        <w:rPr/>
        <w:t xml:space="preserve">v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</w:t>
      </w:r>
      <w:r>
        <w:rPr/>
        <w:t xml:space="preserve">METAFONT-Date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�</w:t>
      </w:r>
      <w:r>
        <w:rPr/>
        <w:t xml:space="preserve">(METAFONT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�����������</w:t>
      </w:r>
      <w:r>
        <w:rPr/>
        <w:t xml:space="preserve">Ŀ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</w:t>
      </w:r>
      <w:r>
        <w:rPr/>
        <w:t xml:space="preserve">v            v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 xml:space="preserve">TFM-Datei     GF-Datei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�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            �</w:t>
      </w:r>
      <w:r>
        <w:rPr/>
        <w:t xml:space="preserve">(GFTOPK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(TeX)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v                  v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VI-Datei           PK-Datei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 xml:space="preserve">(DVI-Treiber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usdruck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s sieht zwar kompliziert aus, l��t sich aber gut durch Batch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ier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nur die HPGL-Befehle PU (Pen Up), PD (Pen Down), PA (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) und PR (Plot Relative) verarbeitet. 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programme verwenden allerdings ohnehin nur die Befehle PU, P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  Die �brigen vorkommenden Befehle dienen lediglich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rinitialisierung und d�rfen ignorier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TOMF kann beliebig gro�e HPGL-Zeichnungen verarbeiten.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bei Zeichnungen ab einer gewissen Gr��e das Programm GFTOP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ahrungsgem�� wegen Speichermangels ab.  In der Praxis ist dah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nungsgr��e durch GFTOPK beschr�nk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eine einheitliche Strichst�rke von 0.3mm verwendet.  Dies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jedoch in der erzeugten METAFONT-Datei edit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ickup-pencircle-Befeh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reit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HPTOMF ist "public domain".  Der Autor erteilt hier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nis, es zusammen mit dem Quelltext HPTOMF.C un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HPTOMF.DOC weiterzugeben, zu ver�ndern und auf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 zu �bertragen.  Jegliche Garantieanspr�che an den Auto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eschlos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 Dirk Don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terhoferstr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00 Stuttgart 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