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PS V1.0 1993 (ASCII Text to Postscript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OPS [options] file(s) [options] files(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pply to all following files on the command line unles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Default options can be obtained by specifying a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option character. Files can be specified us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s. Available options w/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e|o; print (e)ven or (o)dd sheets. Default: print all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before first file sp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; list ADOBE font codes.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; do not draw border around pages. Default: dra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; clip printed line to line width. Default: wr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; encapsulate file with control D characters. Default: no contr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before first file sp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n|t; print file in duplex mode on supported printer and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(n)o](t)umble back side. Default: no duplex, no tumble.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irst file sp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cFs; fontcode,Fc and fontsize,Fs (e.g. C11 =&gt; Courier at 11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code is based on the 35 standard Adobe typefaces. if fo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cognized, it will be used as the fontname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b  AvantGarde-Book                hnbo Helvetica-Narrow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o AvantGarde-BookOblique         hno   Helvetica-Narrow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d  AvantGarde-Demi                ho   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do AvantGarde-DemiOblique         ncsb  NewCenturySchlbk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 Bookman-Demi                   ncsbi NewCenturySchlbk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  Bookman-DemiItalic             ncsi  NewCenturySchlb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Bookman-Light                  ncsr  NewCenturySchlbk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  Bookman-LightItalic            pb    Palatino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Courier                        pbi   Palatino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  Courier-Bold                   pi    Palatino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  Courier-BoldOblique            pr    Palatino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  Courier-Oblique                s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Helvetica                      tb   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   Helvetica-Bold                 tbi  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o  Helvetica-BoldOblique          ti   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   Helvetica-Narrow               tr  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b  Helvetica-Narrow-Bold          zcmi  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d    Zapf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: C11  note - if printer cannot find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efault to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; ignore formfeeds in input file. Default: obe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; do not print file date/time stamp header. Default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; print n lines per page. Default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; print n(1|2|4) pages per sheet.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lN[U],rN[U],tN[U],bN[U]; specify any or all margin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eft,(r)ight,(t)op,&amp; (b)ottom edges of paper in units,U of in-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cm-centimeters,mm-millimeters, or postscript points(72 points=1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its are not specified postscript poin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r0.5in,b0.5in). Default: l18,r18,b18,t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w] ; print line numbers to right of line in a field width of w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 print [w=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; start next file on next subpage. Default: start on nex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n; output file name/device. 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sed before first file sp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p|l; orientation of printout, (p)ortrait or (l)andscape. Default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PR; range of pages,PR to print seperated by commas.(e.g. 1,3-5,11,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 pages 1,3 through 5, 11, and 20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-10 will print all pages from start of file to 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0).  Default: prin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fn; copy file,fn to prolog section of output file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3 fonts. Default: none. must be used befo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letter|legal|a4; specify paper size. Default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e|o; swap margins on (e)ven or (o)dd sheets during duple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n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n; expand tab character to n spaces. 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1[m]|2[m]; specify papertray and manual feed option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; when printing 4 pages per sheet, order pages top-bottom=&gt;left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order left-right=&gt;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n; set line width to n characters.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all options can be sav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PS", and later mod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SET ATOPS=-t6 -w90 -ml0.5in" will set the defaults; expand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spaces,line width of 90 characters, and left margin of 0.5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) Options should be seperated with a space" " or ";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