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12pt,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li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s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icplace=\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fivebf}{cmbx7 scaled 714} %Fonts fuer die Vektor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sevenbf}{cmbx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5em\raise.3ex\hbox{\LARGE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ibTeX}{{\rm B\kern-.05em{\sc i\kern-.025em b}\kern-.08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ontii{\the\textfont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xtfontii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xtfontii M}\kern-.125em{\textfontii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nnheadl{Single-Author Mathematics -- \LaTeX{}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unnheadr{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\small\thepage\hspace{1.5cm}\runnheadl\hfil\h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hfil\rm\small\runnheadr\hspace{1.5cm}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ik: \tableofcontents changed to produce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pter*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rkboth{Table of Contents}{Table of Contents}  %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newcommand{\thepage}{\arabic{page}} 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tarttoc{toc}\if@restonecol\two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ik: \chapter should not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vskip18pt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fterindentfalse \secdef\@chapter\@s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{\parindent 0pt \noinden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\bf \thechapter.\hspace{0.3cm}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break\vskip\baselineskip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{\parindent 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 \bf 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break \vskip\baselineskip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er geht's dann 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bf Single - Author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laTeX{} MathSing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1m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Springer-\kern-1pt Verla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~Y\kern-2.5pt or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enspace Hong~Ko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ringer-Verlag, Heidelber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35cm}}p{0.75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e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D-6900 Heidelberg 1, FRG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@ DHDSPRI6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46\,17\,23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,21 43\,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nger macros are also available through our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ERV@DHDSPRI6.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nd an e-mail just containing the word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-mail address and you will receive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styl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\/}$^*$ containing your \LaTeX{}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copied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macr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^*$]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$5.25^{\prime\prime}$ or $3.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9-track 1600 bpi magnetic tape VAX/VMS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ANSI with label, SUN-Streamer Tape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it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strictly to these instructions; {\em the \LaTeX{}-mathsing 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use the commands of standard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e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with little work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the Spring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ing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Math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it will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vented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MathSing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, etc.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.~\ref{refedit}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1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doc}     &amp; General instructions (this document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dem}     &amp; Run this to get a sample outpu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thsing.sty}     &amp; \LaTeX{} MathSing file for use with normal CM-Fo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your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 file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itations or reference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ith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invoke the \LaTeX{} MathSing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MathSing style file is substyle for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ok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book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except the command \verb|\part|. \LaTeX{} MathSing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requesting ``book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ther document-sty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xt Already Coded with 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mathsin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dapt it a posteriori to \LaTeX{} MathS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f th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-MathSing style file has been carefully desig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macros or definitions, insert them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 mathsing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own macros or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r macros are in a separ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 mathsing, &lt;macrofilename&gt;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with PC\ts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\ts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To cope with this problem, invoke \TeX{}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ile.tex /f=26000 /m=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,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~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hat appears in the running text is produc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\verb|$| signs, e.g. \verb|$ x^{2}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x^{2}$.\label{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mulas are 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s of your book 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in parentheses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wo kinds of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\verb|\numberlikebook| at the beginning of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cumentstyle| and before the \verb|\begin{document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tructured numbering, e.g. (1.1), (1.2) of equation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lacing this comman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umberlikearticle| results in ``ordinary" numbering e.g.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break equations, please use the eqnarr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.~3.3.5 on p.~49 of the \LaTeX{}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insert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, e.g.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\quad or \quad \verb|\left[| \quad and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\quad or \quad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talic and Roman Type in the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;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any textual elements within formul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roman. 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eff} = 5\,10^{9} \mbox{ K}$|\quad produce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eff} = 5 \cdot 10^{9} \mbox{ K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K}$|\quad produce\quad $T_{\rm K}$ (K = Kelvi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m_{\rm e}$|\quad produce\quad  $m_{\rm e}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\ts s$^{-1}$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\ts m$^{-2}$\ts Hz$^{-1}$, m\ts kg\ts s$^{-2}$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box| command: \verb|\mbox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utomatically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``d'' used as ``differential sign'' and ``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``exponential function'' from norm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ose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set in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{2}$O not {\em H$_{2}$O\/}, H$\alpha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ith, under) and definite and indefinite articles (the, a,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ppear at the beginning of a sentence. Formula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italization and Non-capitalization}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eadings (see preceding Sect.\t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Sect(s)., Chap(s)., Theorem, Corollary, Definition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.1, Table 1.1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  Please see below the special rules in Sect.\ts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ords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The following {\it should\/} be abbreviat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less\/} they come at the beginning of a sentence: Chap., S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; e.g. The results are depicted in Fig.\ts 5. Figure 9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 {\it Please note\/}: Equations should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 e.g. (14). However, when the referen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entence, the unabbreviated word ``Eq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e.g.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occurrence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ation can be found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Webster's\/} (and this also applies to British u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s abbrevation are considered to be in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alicized. E.g. et al., cf.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ings will be automatically numbered by the fo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n Bold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1. 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.1 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.1 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is is an Bold Run-in Heading.} The text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oman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.}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ini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fined a number of minienvironments, namely for 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, theorems, corollaries, exercises, problems,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xamples, note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utomatically provide the correct fonts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un-in headings. They all come in two flavors: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they produce automatically numbered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is enclosed in [\ ] brackets.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\LaTeX syntax, no brackets or fullstop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t have to b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terisk will turn off the automatic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}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&lt;env.name&gt;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&lt;env.nam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(Proverb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, all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(Proverb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, all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cats a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new mini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similar minienvironments or alter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{&lt;environmentname&gt;}{&lt;environmen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emmacount}{&lt;title of head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font of head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font of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p{.7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 &amp; a thin space, e.g.\ between numb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igit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 &amp; en-dash; two strokes, without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 &amp; em-dash; two strokes, with 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 &amp; hyphen; one stroke, no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 &amp; minus, in the text {\em only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~|     &amp; tilde between par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specified. {\em Italic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\/}) should be used for emphasis in the tex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oidable, {\bf boldface} could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&lt;text&gt;}|    &amp; {\em Emphasized Tex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petit}|   &amp; Paragraph in small print (petit) for passages in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text&gt;|          &amp; text that the reader may skip upon first reading or f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petit}|     &amp;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further typefaces, please refer to Sect.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 manual by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mark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First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Second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ne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 mm and not more than 2.5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Check that lines and other details are uniformly blac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 As can be seen in the outp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1\ts cm space above and below the fig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leave the space corresponding to the size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gure is narrower than the page-width, please do not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mpty spac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 positioning of floating objects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t the end of development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lso Sect.~3.6.2 on p.~6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, including the legend, must not exceed 23~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figures will be swallowed 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igur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icplace{&lt;height&gt; c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&lt;text of caption&gt;}|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[ ] to save auxiliary spac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igur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minipage environment to place two figures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.\ts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%\label{table1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em above\/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\-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necessary and should on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ptional cases for the sake of clarity. Please note th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in small print using the \verb|\small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ables must not exceed 23 cm. Taller tables will b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 coded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for simple coding of a table w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ice for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continuing your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vironment you need an empty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$\sun &amp; $beta_{0}$ &amp; $T_{\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\ts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table1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\sun$ &amp; $beta_{0}$ &amp; $T_{\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&amp;(h) &amp; (m) &amp; (s)     &amp;  &amp; (\degr) &amp; (\arc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(\arcsec)  &amp; (mJy) &amp; (mJy) &amp;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&amp;  &amp; 27    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6      &amp; 0.73  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\ts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1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=0.9\tab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&amp;(h) &amp; (m) &amp; (s)     &amp;  &amp; (\degr) &amp; (\arc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(\arcsec)  &amp; (mJy) &amp; (mJy) &amp;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&amp;  &amp; 27    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&amp;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&amp;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&amp;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6      &amp; 0.73  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 Not Coded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similarily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table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&lt;text of caption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pace{&lt;actual height of table&gt; cm}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tab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\verb|\appendix| to set all sectioncounter etc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ctual appendix by typ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Appendix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ough quite a number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 pp.~44~ff.) we have crea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ematical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1.5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&amp; less or approx       &amp; $\la$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a|     &amp; greater or approx    &amp; $\g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&amp; gets over to         &amp; $\getsto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cor|    &amp; corresponds to       &amp; $\co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&amp; less or equal        &amp; $\lid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id|    &amp; greater or equal     &amp; $\gid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&amp; similar over less    &amp; $\sol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og|    &amp; similar over greater &amp; $\sog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&amp; less over simeq      &amp; $\lse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se|    &amp; greater over simeq   &amp; $\gse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&amp; greater over less    &amp; $\grole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leogr|  &amp; less over greater    &amp; $\leog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&amp; less over approx     &amp; $\loa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oa|    &amp; greater over approx  &amp; $\go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qed|    &amp; less over approx     &amp; $\qed$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Roman or Blackboard 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1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c$| &amp; complex numbers    &amp; $\bbbc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f$| &amp; blackboard bold F  &amp; $\bbbf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h$| &amp; blackboard bold H  &amp; $\bbbh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k$| &amp; blackboard bold K  &amp; $\bbbk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m$| &amp; blackboard bold M  &amp; $\bbbm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n$| &amp; natural numbers N  &amp; $\bbbn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p$| &amp; blackboard bold P  &amp; $\bbbp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q$| &amp; rational numbers   &amp; $\bbbq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r$| &amp; real numbers       &amp; $\bbbr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s$| &amp; blackboard bold S  &amp; $\bbbs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t$| &amp; blackboard bold T  &amp; $\bbbt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z$| &amp; integer numbers    &amp; $\bbbz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one$| &amp; symbol one       &amp; $\bbbone$  &amp;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em necessary}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rom \AmS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x number within math mode the commands \verb|$\Re$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$\Im$| have been redefined to produce Re a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th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{\cal AB}$| which yields ${\cal 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  &amp; Vectors may only appear in math mod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 \times \vec{B} \cdot \vec{C}|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s $\vec{A}\times\vec{B}\cdot\vec{C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\/}^{\rm T} \otimes \vec{B} \otimes \vec{\hat D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{A\/}^{\rm 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 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chapter{\chapter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\parskip0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s of Typical Text Containing Reference Citations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)]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)]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)]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ference list in the author-year system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ringer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}|\quad Don't forget those empty bra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 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er   Clarke, F., Ekeland, I. 1982,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er 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amiltonian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er  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er  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 by Number Only or by Letter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year system is probably the most convenien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\-en{}ces may instead be cited in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by letter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for Number-Only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&lt;widest number used in ref. list&gt;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o.&gt;}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no{1.}  Clarke, F., Ekeland, I. 1982,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no{2.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Hamiltonian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1.}       %Spring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no{1.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no{2.}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ter-Numb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choice between the traditional \LaTeX{}-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Spring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\LaTeX{}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widest-label}  % \LaTeX{} stand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[&lt;label&gt;]{name}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[&lt;label&gt;]{name}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E1}  Clarke, F., Ekeland, I.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linear oscillations and boundar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. Rat. Mech. Anal. {\bf 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1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Hamiltonian system. Comm. Pure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put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E1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, Arch. Rat. Mech. 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1} Rabinowitz, P.: On subharmonic solu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verall information on the refere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ringer macros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references}{[&lt;widest label used in your list&gt;]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&lt;label&gt;]}&lt;text&gt;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 ..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$\vdot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reference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[CEW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mark{[Aa]}  Clarke, F., Ekeland, I.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linear oscillations and boundar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mark{[Bi]}  Rabinowitz, P.: On subharm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Hamiltonian  system. Comm. Pure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{[CEW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mark{[Aa]} Clarke, F., Ekeland, I. 1982,  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. Rat. Mech. Anal. {\bf 78},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mark{[Bi]} Rabinowitz, P.: On subharmonic solutions of a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all these references start at the top of a new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an empty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{\it exactly\/} the order shown in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references cited in the text (name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 of\/ {\rm\BibTeX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use \BibTeX{} to produce your referenc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s bibliography style according to the thin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ostscrip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 file named mathsing.dem on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-- input for an example of a text being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ing styl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