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JNSL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Journal of Nonlinea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16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jnsldoc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font}{cmr10 scaled 1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ffont}{cmbx10 scaled 2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titelbigfont}{cmr10 scaled 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Style File}\\[6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ffont for Authors Coding with \LaTex{}}\\[2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The Journal of}\\[9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bigfont Nonlinear Science}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Springer-Verlag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New \kern-4pt York Berlin Heidelberg Tokyo}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itelfont London Paris Hong \kern-3pt K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For furt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quad}l@{\hspace{3mm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&amp; \multicolumn{2}{l}{\bf Springer-Verlag New \kern-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Springer-Verlag New \kern-2pt York, 175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nue,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New \kern-2pt York, New \kern-2pt York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  &amp; 23223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Fax:         &amp; (212)437-627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ditorial:   &amp; (Mon--Fr; preferably between 9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4 p.m. 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Mountain Standard Tim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  &amp; Telephone (212)460-156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net-address: &amp; TROWBRIDGE@COMPUSERVE.COM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ullet$  &amp; \multicolumn{2}{l}{\bf Springer-Verlag Heidelberg}\\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Springer-Verlag, Postfach 105280, D-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FRG}\\[0.5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DATEX-P dial: &amp; FRG 456 221 4305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If you do not yet have an account, press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when asked for your name; then simply leave a messag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he file name should be your name and countr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or state, e.g.\ smith-texa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x:     &amp; 461723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elefax:   &amp; (06221)4398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Editorial: &amp; (Mon--Fr; preferably between 9 a.m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and 4 p.m.  -- European local time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elephone (0049)(0)6221-487534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multicolumn{2}{l}{\TeX{}nical and \LaTeX{}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--Fri;  preferably betw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9 a.m. and 1 p.m.  -- European local time)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&amp; Telephone (0049)(0)6221-487478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bitnet/EARN:&amp; SPRINGER@DHDSP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{\text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New \kern-2pt York, Inc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Fifth Avenu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kern-2pt York, New \kern-2pt York 100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own printout of the {\i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gether with the disk or magnetic tape}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input (source) file und the final DVI-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is {\it identical in both c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coded with \LaTeX{} but not with the JNS style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for electronic processing; they will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ournal of Nonlinear Scienc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{}, as well as those who have already coded with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 style file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Authors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se instructions; {\i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automatically set with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\,cm horizontally  and 19.4\,cm vertically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LaTeX{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style file should not give you any maj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will change the layout to the required JN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for instance define the layout of \verb|\section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invent some ext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provided by \LaTeX{}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, see also Sect.\,\ref{contbeg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commands of the standard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familiar with those commands, we urge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documentation thoroughly. It contains many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ur commands properly; thus 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matted exactly to JN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of the references at the end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our instructions given in Sect.\,\ref{refer}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for JNS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LaTeX{}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ocumentation provides suggestions ab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(capitalization, abbreviation etc.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,\ref{refedit} How to Edit You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2.5cm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l.doc}  &amp; General instructions (this document)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{\it jnsl.doc} means jns latex.document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l.dem}  &amp; An example showing how to code the tex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jns.sty}   &amp; Style file to invok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un each file twice with: \verb|latex file.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Invoke the JN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file is an adaptation of the \LaTeX{} ``article'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use all ``article'' style commands to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 style is invoked by replacing ``article'' by ``jns'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jn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contribu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ibutions Already Coded with \protect\LaTeX{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is already coded with \LaTeX{}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it a posteriori to JNS style. Contribution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in \LaTeX{} but not adapted to JNS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pted for electronic processing; they will b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n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rain from using any \LaTeX{} or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layout or formatting of your document (i.e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verb|\textheight|, \verb|\vspace|, \verb|\hoffset|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evertheless be exceptional occasions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NS style has been carefully designed to produce the righ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\LaTeX{} input. If there is anything specific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d  for which the style file does not provid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lease contact us.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you may proce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.\,3.3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(1986), Addison-Wesley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Reading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utomatically numbered sequentiall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using arabic numerals in parentheses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working in math mode everything is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ert non-mathematical elemen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). Such insertions should be coded in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verb|\mbox|) as illustrated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(\frac{a^{2} + b^{2}}{c^{3}} \right)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box{ if } c\neq 0 \mbox{ and if } a,b,c\in \bbbr \enspa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so as to produc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If there is no new paragraph either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or code \verb|\noindent|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text. 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 text but with an \verb|\enspace| before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quations should ideally match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being enclosed. This is automatically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LaTeX{} commands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ft(| or \verb|\left[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ight)| or \verb|\right]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talic and Roman Type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and \LaTeX{} treat all letter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thematical or physical variables, hence they a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 However, for certain components of formulas, like short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ncorrect and therefore coding in  roma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od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/superscripts repres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$\sum_{i=1}^{n} a_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{\em physical units\/} (e.g.\ pc, erg s$^{-1}$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cm$^{-3}$, W m$^{-2}$ Hz$^{-1}$, m kg s$^{-2}$ A$^{-2}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} such as Ord, Var, GL, SL, sgn, const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: \verb|{\rm Hz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 46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 you will fi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athe\-matical functions, such as log, sin, exp, max and s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coded as \verb|\log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in|, \verb|\exp|, \verb|\max|, \verb|\sup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ymbols and formulas should be coded for r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Fe not $Fe$, H$_2$O not {\em H$_2$O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reign words and phrases, e.g.\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, in situ, brems\-strah\-lung, eigen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heading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see preceding Sect.\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such as  Fig(s)., Table(s), Sect(s)., Chap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Corollary, Definition etc. when used with numbers,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\,3, Table\,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special rules in Sect.\,4.3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should}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 in running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\/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The results are depicted in Fig.\,5. Figure 9 reveals that \dots 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usually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\ (14). However,  when the reference co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, the unabbreviated word ``Equ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 e.g.\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ext, they should be defined at first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the Beginning of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nt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your contribution should b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&lt;Your contribution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\verb|\title| must be divided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\verb|\\| (for new line).\\[6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ame(s) of the authors(s) must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&lt;author(s) name(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ferring to differ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each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this correctly, the entry now rea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\footnote{Other initial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serted if this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riting your name, e.g.\ Alfred J.~Holmes, E.~Henry G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the order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are more than two authors, you must separ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. If the authors have different affil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has to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{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address(es) of institute(s), company etc. is (are)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ddress, the entri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\verb|\and|, in the order in which you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ame of an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 &lt;name of the next institu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usual \LaTeX{} the \verb|\and| comm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stitute| and not with the \verb|\autho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are needed in \verb|\title| ple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after the word where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hould be plac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anks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anks| may only appear in \verb|\title|, \verb|\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\institute| (see below) to foot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mplete heading of your article.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the work done so far will produce {\bf no}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it Sample Input} on p.~\pageref{samp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w to Code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title and all headings should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njunctions,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ill be automatically numbered by the following codes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a Third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Fourth-Order Tit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| and \verb|\subsection| have no end punctuatio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subsection| and  \verb|\para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title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running{Abbreviated contribution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running{Abbreviated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headings your text may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ections indicated by run-in headings (theorem-like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heorem-like environments are numbe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ection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lemma once, this will be numbered 1; if corollary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umbered 2; if you then call lemma agai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case you want to reset this counter at 1 in each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  document style option \verb|envcountreset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envcountreset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cm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ilities for run-in hea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 Text of the lemma \end{lemma}|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1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\end{lemma}| \quad (see Output Sample 2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overriding automatic numbering.) Text of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| \quad (see Output Sample 3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(x)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4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 Text of lemma \end{lemma}| \quad (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)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lemma}*[additional explanation of lemma]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\end{lemma}| \quad (see Output Sampl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overriding automatic numbering.)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(x)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Sample 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*[additional explanation of lemma] Text of lemma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ety of run-in heading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Bold} run-in headings with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 &lt;text&gt; 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 &lt;text&gt; 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 &lt;text&gt; 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 &lt;text&gt; 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generally appear as {\it italic}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 &lt;text&gt;    \qed    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 &lt;text&gt; 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 &lt;text&gt; 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mark} &lt;text&gt; \end{re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 &lt;text&gt; 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blem} &lt;text&gt; \end{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olution} &lt;text&gt; \end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} &lt;text&gt; \end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estion} &lt;text&gt; \end{ques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stytheorem| which has five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\ \verb|conjecture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used for this heading (please use only \verb|\bf|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it| for italic) and the font family to use for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nvironment (e.g.\ \verb|\it| or \verb|\rm|). The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known environment should be given in bracket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[theorem]|). Your new environment will be numbered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Finally comes the real text of the new run-in heading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Conjecture|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theorem{conjecture}{\bf}{\it}[theorem]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&lt;text&gt; 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 It is clear that ...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nje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amp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heorem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\inst{1} and Roger Temam\inst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Princeton University, Princeton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{e}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ire d'Analyse Num\'{e}rique, B\^{a}timent 425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1 \ 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1.1 \ 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ults on subharmonics were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'(0)=0$ and $ H(0)=0$. S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oof}[of pro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8) means that, for every $\delta'&gt;\delta$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$\varepsilon&gt;0$ 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[\rm (External forcing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ystem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$H$ is $C^{2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a_{\infty}, b_{\infty}\right)$-sub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finity. Le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roll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$H$ is $C^{2}$ on $\bbbr^{2n}\backslash 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orem}[(Ghoussoub-Preiss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X$ be a Banach Space and $\Phi:X\to\bbbr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or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say that a $C^{1}$ function $\Phi:X\to\bbbr$ satisfi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Style File for Authors Coding with \LaTeX{}}{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s Coding with 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,|    &amp; a thin space, e.g.\ between numbers or betwe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um\-ber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-|    &amp; en dash; two strokes, without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*| -- | &amp; en dash; two strokes, with  a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|     &amp; hyphen; one stroke, no space at either 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-$|   &amp; minus, in the text {\em only} \\[8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put}  &amp; \verb|21\,$^{\circ}$C etc.,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 \verb|Dr h.\,c.\,Rockefellar-Smith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20,000\,km and  Prof.\,Dr Mallory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1950--1985 \dot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this -- written on a computer -- is now printed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\verb|$-30$\,K \dots|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put} &amp; 21\,$^{\circ}$C etc., Dr h.\,c.\,Rockefellar-Smith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20,000\,km and  Prof.\,Dr Mallory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1950--1985 \do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this -- written on a computer -- is now print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$-30$\,K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{\sl slanted}) or, if necessary, {\bf bold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p{.19\textwidth}p{.79\text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   &amp; {\it Italic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em Text}|   &amp; {\em Emphasized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{\it If you would like to emphasize a {\em definition}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ized text (e.g.\ of a {\em theorem)} you shoul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to be emphasized by} \verb|\em|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   &amp; {\bf Important T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 &amp; Vectors may only appear in math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TeX{} vector symbol has been adapted to JNS convention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 times B\cdot C}| yields $\vec{A\times B\cdot C}$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verb|$\vec{A}^{T} \otimes \vec{B} \otimes \vec{\hat{D}}$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yields $\vec{A}^{T} \otimes \vec{B} \otimes \vec{\hat{D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within the text should 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ot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ot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cond nes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ir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\,mm and not more than 2.5\,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 please use the coding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,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equivalen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 Please note that ``\verb|x|'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tands for the actual height of the 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...text of caption...}          (Do type [ 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and 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2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caption of the figure displaying a white ea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horse on a sno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{\it above}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&amp; 26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&amp;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[ ]{Observational results from NGC 4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l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multicolumn{3}{l}{RA (1950)} &amp;\ &amp; \multicolumn{3}{l}{Dec (195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$S$   &amp; Pol   &amp; \% &amp; $\log P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ine{3-5}\cline{7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 &amp;(m) &amp; (s)     &amp; 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(mJy) &amp; (mJy) &amp;    &amp; (W Hz$^{-1}$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 &amp; 54 &amp; 18.0    &amp;  &amp; 27      &amp; 26         &amp; 5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8     &amp;       &amp;    &amp; 21.64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10   &amp;       &amp;    &amp; 23.13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57    &amp; 1.3   &amp; 2  &amp; 22.49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 &amp;    &amp;         &amp;  &amp;         &amp; 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26    &amp; 0.73  &amp; 3  &amp; 22.15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your text you need an empty line.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~63~ff. and p.~182 of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s Not Coded with \protect\La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ext of your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x cm}     % the actual height needed for y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 The available on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LaTeX{} User's Guide \&amp; Reference Manual\/} by Leslie La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4\,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yields\hspace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3em}}l@{\hspace{1em}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&amp; $\grole$ &amp; \verb|\getsto| &amp; $\getsto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&amp; $\lid$   &amp; \verb|\gid|    &amp; $\g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 please us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AmSTeX{} alphabet which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LaTeX{} only the following  gothic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\verb|$\Re$| yields $\Re$ 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\/} be used when you need gothic lett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Use \AmSTeX{} gothic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real and the  imaginary parts of a complex number within m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nstead: \verb|$\rm Re$| (which yields 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@{\hspace{1em}which yields\hspace{1em}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&amp; $\cal AB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~43 of  the \LaTeX{}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{},  but there migh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ading additional \AmSTeX{} fonts. Therefore 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}ll@{ yiel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@{\hspace{1.1em}}ll@{ yields }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(complex numbers)   &amp; $\bbb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f| &amp; (blackboard bold F) &amp; $\bbbf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(blackboard bold H) &amp; $\bbb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k| &amp; (blackboard bold K) &amp; $\bbbk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(blackboard bold M) &amp; $\bbb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n| &amp; (natural numbers N) &amp; $\bbbn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(blackboard bold P) &amp; $\bbb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q| &amp; (rational numbers)  &amp; $\bbbq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(real numbers)      &amp; $\bbb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s| &amp; (blackboard bold S) &amp; $\bbbs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(blackboard bold T) &amp; $\bbb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bbbz| &amp; (whole numbers)     &amp; $\bbbz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one| &amp; (symbol one)      &amp; $\bbb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rray}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^{\bbbc^{\bbbc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{\bbbf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{\bbbh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{\bbbk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{\bbbm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{\bbbn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{\bbbp}}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{\bbbq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{\bbbr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{\bbbs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{\bbbt}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{\bbb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can also choose this font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sf| for {\sf sans 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your contributio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environment \verb|thebibliography|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all information o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em \LaTeX{} User's Guide \&amp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\/} by Leslie Lamport, p.~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,2). If the name is part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year may appear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\ Ekeland et al. (1985, Sect.\,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occurring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ph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'', ``b'' etc., e.g.\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How to Code Author-Year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system you have to specify in \verb|document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verb|[citeauthoryear]|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citeauthoryear]{j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plicitly except for the year, leaving that up to \La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ite| command. Then give only the appropriate year a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i.e. the label in square brackets) with the 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(s).\\[2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e and Ekeland (\cite{clar:eke}); the minimality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~14 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and Ekeland (1982); the minimality\dots''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  % (do not forget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1982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author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nces by Letter-Number or by Number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-- using the \verb|\ci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\LaTeX{} -- by number or by letter-number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e.g.\ [1] or [E1, S2], [P1], according to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ibitem| command in the \verb|thebibliography|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as follows: if you choose your own label for the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optional argument to the \verb|\bibitem| command th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 marked with the label you supplied. Otherw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is section are a ref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ite{clar:eke}; the minimality result of Proposition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produces the citation: ``\dots\ refi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1]; the min\-i\-mality\dots''. Then the \verb|\bibitem|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|thebibliography| environmen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iograph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M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-value problems for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2]{clar:eke: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\'{e}riodiques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\'{e}riode donn\'{e}e, des \'{e}quations hamilton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RAS Paris {\bf 287} (1978) 1013-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MT1]{mich: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ek, R., 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with prescribed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nonautonomous 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iff. Eq. {\bf 72} (1988) 28-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Ta1]{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antello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harmonic solutions for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$\bbbz_{p}$ pseudoindex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li di Matematica Pura (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Ra1]{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harmonic solutions of a Hamilton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Pure Appl. Math. {\bf 33} (1980) 609--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Number-Only Syst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ystem do not use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verb|\bibitem| command: then, only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citations in the text (enclosed in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the mar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(here  the number is only end-punctu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CE1]{clar:e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, F., Ekeland, 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oscillations and boundary-valu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 Rat. Mech. Anal. {\bf 78} (1982) 315--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