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%%%%%%%%%%%%%   BEGIN  multido.doc 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10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ltido.tex/multido.sty contains a loop macro, \multido,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xed point addition and has a nice interface.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s useful for pictures and putting numbers on axes. multid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s compatible with most TeX macro packages, including Plain TeX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STeX, and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file can be used as the input file. However, strippe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ll load faster. To extract these files and typeset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commen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}\let\endinpu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us one or more of the nex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{}\let\PrintUsage\relax       % To typeset Usag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{}\let\PrintCode\relax        % To typeset Usage Notes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{}\let\ExtractFiles\relax     % To extract stripped multido.tex/multido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Each line should still begin with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print Usage Notes and/or Code, you must use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extract files only, you can use Plain TeX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typeset code, you must have Frank Mittelbach's doc.st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1.7k (or later?), and gind.ist to make an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keindex -s gind.ist multido.idx 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1.1: Fixed bug in FPadd that gave wrong answer for, e.g., 3.4 + -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1.2: Make unit optional for dimension variables when using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  BEGIN DOCUMENTED COD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multido.tex, for use with Generic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this file is allow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the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, for personal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distribution, as long as credit is given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es, the documentation is pretty sci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use \TeX{} primitives, plus the Plain \TeX{}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imen@", "\dimen@i", "\count@", "\newcount", "\newtoks", "\@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w@", and "\@z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file has been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multido@\endcsnam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y the file on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\space\space v\fileversion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date\space\space &lt;tv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the catcode of "@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Multido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some hacks borrowed from PSTricks, which are loaded if PSTr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being used. "\@dimtonum" strips the value of "#1", a dimension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"pt", and assigns the result to "#2", a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@pstrickserr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nil{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dimtonum#1#2{\edef#2{\@@dimtonum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@dimtonum#1{\expandafter\@@@dimtonum\the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nnil\expandafter\catcode`\p=12\catcode`\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nnil\def\csname @@@dimtonum\endcsname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count,\multido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do@count" stores the number of repetitions. "\multidocount"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iteration. These are also used locally as scratch coun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Padd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ultido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ultid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do@stuff" is used to store the \m{stuff} that i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multido@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,\mmultido,\Multido,\MMult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{\multido@{}{\begingroup}{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multido{\multido@{\multido@stepvar}{\begingroup}{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{\multido@{}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Multido{\multido@{\multido@stepvar}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do@initvar" processes the variable declarations,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of the variables and defining "\multido@stepvar"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with each repetition. "\multido@count" is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#1#2#3#4#5#6{%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count=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ultido@stepv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initvar#4,\@nil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multido@stepvar{\multido@stepv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multido@count&lt;\z@\multido@count=-\multido@coun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count=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stuff{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\multido@loop" does th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lo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multido@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multidocount&lt;\multido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multido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ste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multido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stop{\multidocount=\multido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initvar,\multido@@initvar,\multido@getva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do@initvar" passes each variable declaration to "\multido@@init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badv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@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\multido command will be skipp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Bad \string\multido\space variable declar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var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ultido@te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multido@temp\@nni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multido@temp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do@@initvar#1\@nil=+\@nil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multido@ini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@initvar#1=#2+#3\@nil#4\rela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#4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ba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@vartype#1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multido@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do@ba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do@temp{#2}{#3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varty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\noexpand\@nil\noexpan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multido@@vartype\string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multido@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@vartype#1#2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multido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multido@init@#2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Check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CheckNam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ultido@@@vartype\multido@va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ultido@vartyp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do@@@vartype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rrhelp{\multido command will be skipp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rrmessage{Multido variable \string##1 already 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et\multido@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variable type, we must now define "\multido@init"\m{var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 of these macr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do@init@"\m{vartype}\M{initial value}\M{increment}\M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outcom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et \m{variable} to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Invoke "\multido@addtostep"\M{step stuff}, where \m{step stuf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should be done to increment the variable. \M{step stuf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 first, with expansion suppressed by "\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addtost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addtostep#1{\edef\multido@stepvar{\multido@stepvar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init@d,\multido@init@D,\multido@step@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with the variable type for dimensions ("d", "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pssetlength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1\relax\dimen@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dimen@{#1}\pssetlength\dimen@i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3{\number\dimen@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multido@count&lt;\z@\dimen@i=-\dimen@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@addtostep{\do\multido@step@d{\do#3}{\number\dimen@i s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step@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1{\number\dimen@ s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D{\multido@init@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init@i,\multido@init@I,\multido@step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variable type for integers ("i", "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3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multido@count&lt;\z@\count@=-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@addtostep{\do\multido@step@i{\do#3}{\the\coun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step@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1\advance\count@ b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1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I{\multido@init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init@r,\multido@init@R,\multido@step@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variable type for reals ("r", 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imtonum\dimen@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multido@count&lt;\z@\dimen@=-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@addtostep{\do\multido@step@r{\do#3}{\number\dimen@ s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step@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pt\advance\dimen@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dimtonum\dimen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R{\multido@init@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do@init@n,\multido@step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variable type for numbers ("n", 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3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multido@count&lt;\z@\expandafter\FPsub\else\expandafter\FPad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0}{#2}\multido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@addtostep{\do\FPadd{\do#3}{\multido@temp}{\do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do@init@N{\multido@init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Padd,\FP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 fixed-point addition couldn't be harder. "\dimen@" and "\dimen@i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s scratch {\em counters} (to avoid creating a new counter). "\count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ultido@count" and "\multidocount" are also used as scratch counter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robably pretty optimal, given the requirements that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ing spaces be OK in the arguments, and that there nee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to the left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ad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multido@temp{#1..\noexpand\@nil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FPadd@\multido@temp..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#3\multido@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ub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multido@temp{\noexpand\FPsub@#2\noexpand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add{#1}{\multido@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ub@#1{\ifx-#1\else-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add@#1.#2.#3\@nil#4.#5.#6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ultido@temp{\let\next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assignment\multido@temp\count@=#1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i=0#2s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assignment\multido@temp\multido@count=#4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count=0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number\count@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Padd@@@#500000000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1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count@=-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41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multido@count=-\multido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multido@coun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multidocount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\multidocount&lt;\multido@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advance\multidocount\multido@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advance\multido@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count@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multido@count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multidocount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\multido@count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multido@count=-\multido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multidocount=-\multid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ifnum\multido@cou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ifnum\multidocount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multidocount=-\multid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\multidocount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advance\multidocount\multido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advance\multido@count-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\multidocount\multido@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FPadd@@\the\multidocount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add@@#1#2#3\@nil{\xdef\multido@tem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-1-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multido@count\ifx#2\@empty\else.#2#3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add@@@#1#2#3#4#5#6#7#8#9\@nil{\def\multido@temp{1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Multido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END DOCUMENTED CODE 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 INPUT FILE EXTRACTION 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xtractFiles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*=0 *catcode`*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ng*def*next#1\relax\relax\relax{*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f*do#1{*catcode`#1=12}*dospecials*expandafter*next*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file{multido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utfile{multido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file{multido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out{\immediate\write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OK#1#2+{\ifx#1y\flagtrue\else\flagfals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Preparing to make file `#1'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in1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`#1' exists and will be overwritten if in current directory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Make `#1'? (y=yes, n=n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16 to\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heckOK\OK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%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%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ercent(%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Braces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Endinput{\expandafter\temp\string\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Line{\expandafter\ProcessLINE\inline\relax\relax\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LINE#1#2#3\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b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empa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b\Percent\owrite\inli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b\Braces\else\owrite\inli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write#1{\immediate\write\Outfil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ip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catcode`##1=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echa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a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read\Infile to\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x\inline\Endinput\flag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eof\Infile\flag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eckFile{\ou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Outfile\outfil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write{\%\% This is file `\outfile'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year/\the\month/\the\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write{\%\% The original source file was `\infil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write{\%\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in\Infile\infi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write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write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write{\%\% End of file `\outfil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styfile\endcsname\relax\flagfals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File{\sty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Outfile\styfi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Outfile{\string\input\space \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Outfile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rel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  END INPUT FILE EXTRACTION 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PrintUs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rin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x\csname @latexerr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et\next\end\else\let\next\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 BEGIN PREAMBLE FOR DOCUMENATION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ileVersion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ileDate\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DOC? STUFF 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 whether doc.sty has been input. If not, code won'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odeLineIndex can only be used in preamble. Other co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eamble stuff has been left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rintCode\relax\@input{doc.sty}\CodelineInde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opEventually{\end{docum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  PAGE PARAMETERS 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oddsidemargin}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vensidemargin}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2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35pc}         % total width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VERBATIM 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good for examples, using \verb or whatev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{\quote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x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the verbatim environment, \trivlist is changed to \li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code is offset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}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\leavevmode\parski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\catcode`\&gt;=14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rm\it #1}}          % For just putting things in italics (m=&gt;met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tt\{}\m{#1}{\tt\}}} % Argument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#1{{\tt\string#1}}       % For in-line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gt;=13\def&gt;{}          % Now we can write \LaTeX&gt;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SECTIONS 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ction headings use customizable fonts, leave less 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below, and may overhang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section}{1}{\sechang}{-3ex plus 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-.2ex}{1.5ex plus .2ex}{\secfo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subsechang}{-2.75ex plus 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-.2ex}{1.25ex plus .2ex}{\subsecfo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hang=-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hang=-.3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font{\Large\bf}       %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font{\tt\large}    % Sub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 DATES, VERSIONS AND TITLE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number#3{} \month=#2 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\or February \or March \or April \or May \or Jun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\or August \or September \or October \or November \or Decemb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ledate{\expandafter\expanddate\FileDat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egin{tabular}[t]{c}\@author\end{tabular}\p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skip .5e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 PAGE STYLE 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Documentation for multido.tex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\FileVersion\hskip 1em \thefiledat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  END PREAMBLE 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multido.tex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p macro for Generic \protect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anks{Author's address: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ton, NJ 08544-1021, USA. Internet: {\tt tvz@Princeton.EDU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do.tex"/"multido.sty" contains the \N\multido&gt; macro, which i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Generic TeX. This macro happens to be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was originally developed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footnote{PSTricks is an extensive collection of PostScri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Generic TeX. It is available from the /pub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EDU, and \TeX&gt; archives.} but you can use it for other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eature is support of fixed-point addition. For example,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N\multido&gt; to put numbers on axes, much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\N\multido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"\M{variables}\M{repetitions}\M{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{stuff} is whatever you want repeated; it can be any balanced \TeX{}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{repetitions} is the number times \m{stuff}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is the interesting one. \m{variables}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declarations.\footnote{Don't use commas to mark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the \protect\m{variables} argument, as they will be con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} Each variabl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"=" initial value "+"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{variable} is a command sequence that can be used in \m{stuff}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{\em initial value}, and is then incremented b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} with each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etter of the variable name determines the variable typ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Dimension (d or D)] The initial value and the incr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lengths, in \LaTeX&gt; parlance). The substitution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"sp" units. E.g., "\dx=4cm+5pt".\footnote{For PSTri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ption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Number (n or N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same number of digits to the right of the decimal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it is always OK for the initial value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8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with fixed-point addition. E.g., "\n=3+7.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x=5.30+-1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Integer (i or I)] The initial value and increment should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ame result as using a number variable, but it is faster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=2+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[Real (r or R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t most 4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but with floating point addition and occas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gives a less satisfactory result than using a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ster. E.g., "\ry=4.2+1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that illustrate how the substitutio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{}{10}{\TeX\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2em{}\multido{}{10}{\TeX\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{\d=2pt+3pt}{5}{\d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2em{}\multido{\d=2pt+3pt}{5}{\d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{\n=2+3}{10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2em{}\multido{\n=2+3}{10}{\n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{\i=2+-3}{10}{\i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2em{}\multido{\i=2+-3}{10}{\i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{\r=2+3.05}{6}{\r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2em{}\multido{\r=2+3.05}{6}{\r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do{\n=2.00+-3.05}{8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2em{}\multido{\n=2.00+-3.05}{8}{\n,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choice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Your computer won't explode if you use names that conflict with \T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but you might want to check name conflict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errors. The command "\MultidoCheckNames" can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t causes \N\multido&gt; to report an error whenever you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lready defined. But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The whole \N\multido&gt; loop is grouped. This means, e.g.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" is a Plain \TeX{} command sequence (giving a dotless ``\i''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\i" if you do not use any dotless i's in \m{stuff} (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"\MultidoCheckNam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N\Multido&gt;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Spaces after a \N\multido&gt; command are ignored. This makes \N\multi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pitable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Spaces between the various parts of the \m{variables}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here a few special features, some of which are of intere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riters and other \TeX n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The material that is repeated is not grouped, so tha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curs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There is a variant, "\mmultido", which works just like "\multi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variables are all incremented onc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There are variants, "\Multido" and "\MMultido" of "\multid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multido", resp., that do not group the whole loop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making entries in an alignment environment. However,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any "\multido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If the number of repetitions is a negative number,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The count register "\multidocount" keeps track of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The command "\multidostop" causes the "\multido" loop to q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xed point addition is performed by \N\FPadd&gt; and \N\FP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Padd"\M{num1}\M{num2}\M{\string\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Psub"\M{num1}\M{num2}\M{\string\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{num2}\/ is added to or subtracted from \m{num1}, and the answer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sequence given as the third argument. The rules about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that apply to number variables apply here as well. E.g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Psub{1.75}{-0.15}{\answe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"\answer" is 1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 STOP HERE IF DOC.STY NOT INPUT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 BEGIN CODE-SPECIFIC PREAMBLE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 CHANGE TO MACRO ENVIRONMENTS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change to the doc.sty's macr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ints macro names like subsections, instead of as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gument is comma separated list of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nested macro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Y: Don't need as many \begin{macro} ... \end{macr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Works even there isn't anything between \begin{macr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begin{macro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irst@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este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r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macro@level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MakePrivateLetters \m@cr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@latexerr{Nested \string\begin{macro}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\end{macro}\macro@level=\z@\begin{macr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cro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rst@macronam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@cro@@#1,\@nil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@@cro@@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finishm@@cr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dvance\c@CodelineNo\@ne\SpecialMainIndex{#1}\no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otInde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irst@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def\saved@macronames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rst@macronam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def\comma{\noexpand\com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edef\saved@macronames{\saved@macronames\comma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next\m@@cr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ishm@@cro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macro@level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mma{{\rm,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*{\tt\saved@macro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 DO NOT INDEX 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 ,\!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@ifundefined,\@namedef,\@spaces,\@tempa,\@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ifx,\immediate,\lccode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lowercase,\next,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relax,\space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toks@,\count@,\dimen@,\dime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theatcode,\string,\t,\@empty,\@nil,\@nnil,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dimen@i,\@,\endinput,\errhelp,\errmessage,\global,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p,\number,\newtoks,\ignorespaces,\message,\multido@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otIndex{\newcount,\xdef,\z@,\@ne,\tw@,\number,\undefined,\if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 OTHER DOC PARAMETERS 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               % two column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Prologue{This index is only for the documented code. Underlined numbers refer roughly to the line number of the entry's definition, and all others indicate code lines whe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 END CODE-SPECIFIC PREAMBLE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ed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nput{\clearpage\PrintIndex\end{docu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Input{multido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 END DOCUMENTATION 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 END multido.doc  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