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11pt,lingmacros,tree-dvips,tree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=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=-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 Avery Andrews'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bf The Trees 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ree shown in \ex{1} drawn from Newmeyer (1986) following GK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*{-1.8em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ok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V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P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quire some drama to do by hand, but the {\sf trees'}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sonab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three components:  a pre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imple tree format into \TeX\ input; a \TeX\ macr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nodes for trees, and Emma Pease's tree macro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ostscript and draws lines, and assorted other fancie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rees 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 file-name argument {\tt trees test},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`test.txp', and written to `test{\_}tx2.tex'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hat you then submit to {\TeX} (the clumsy an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o make it easy to clean up directories withou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source files).  Errors go to `test.err'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 will be `test{\_}tx2.dvi': the nuisance of specifying clu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reduced by putting the parts of paper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into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ith no filenam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ad from stdin, output written to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put file is tes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e begins with \verb+.[+, ends with \verb+.]+, and are prepro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use with `tree-dvips.sty' (node boxing \&amp; line drawing) and `trees.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indicated by increasing depth of embedding, s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dented equally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is to be connected to its mother by a triang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flag \verb+|tri+.  If it is to be gi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for boxing, or whatever), the flag \verb+|tag fred+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e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s a preprocessor designed to work together with my `trees.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)Tex macro package \&amp; Emma Pease's `tree-dvips.sty'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formatting.  It probably doesn't do anything that coul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entirely in TeX, but for the moment I leave to others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figuring ou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eds to invoke trees.sty \&amp; tree-dvips.sty, e.g., in LaTe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r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tree-dvips,tree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 could have \verb+\input{tree-dvips.sty}\input{trees.sty}+ in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`trees' to kick into action is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.['.  The tree is then presented as an indented list, with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appearing (directly) after and more deeply embedded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and subsequent sisters indented equally to the first.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with `.]' (at the beginning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out of the preprocessor is input to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ees.sty' (which does tree layout) and `tree-dvips.sty' (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(1) we get 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ee{\ntnode{Za}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tnode{Zb}{N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tnode{Zc}{D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node{Zd}{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tnode{Ze}{N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tnode{Zf}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node{Zg}{sav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tnode{Zh}{N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ntnode{Zi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tnode{Zj}{pupp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tnode{Zk}{V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tnode{Zl}{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node{Zm}{destroy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tnode{Zn}{N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tnode{Zo}{D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node{Zp}{th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tnode{Zq}{N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node{Zr}{sho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a}{Z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a}{Z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b}{Z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b}{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c}{Z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e}{Z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e}{Z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f}{Z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h}{Z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i}{Z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k}{Z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k}{Z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l}{Z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n}{Z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n}{Z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o}{Z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connect{Zq}{Z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has converted the visually convenient indented 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ppropriate TeX grouping for the \tree macro (defined in trees.s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ut the node labels into `\ntnode' (nonterminal) and `tnode'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, which feed the \node command (in `tree-dvips.sty')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below.  Each node has also been assigned a tag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Z', and linedrawing commands (`tree-dvips.sty') issu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parated from the node label by a vertical bar (`$\|$'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two of them.  The `tri' option connecs the node to it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iangle instead of a line.  And the `tag TAG' option, wher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alphabetic string, sets TAG as the tag of the node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llustr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|tag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decircle{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your own label on the VP node makes it easy to use tree-dvi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useful options are handl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 trees.sty} definitions.  First, one sometimes want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mother and daughters (if the tree is rather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spacing at the top might be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putting a command such as \verb+\daughterskip{4ex}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other n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\daughtergap{4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oying child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away from the crazed puppy|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the distance between a n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ister with a command such as \verb+\sistergap{-2em}+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useful in packing `wide trees' that wouldn'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pacings for sisters \&amp; daughters can also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rees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\verb+\ntnode &amp; \tnode.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ntnode+ and \verb+\tnode+ commands do some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asically adapted to make it easier to write LFG pape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perate on node specifications where a bunch of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as sitting on top of the main node label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tnode{a}{(\uparrow SUBJ)=\downarrow/N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annotation on top of the node-label, and automat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ath-mode.. The levels are separated by a slash, and there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like.  The difference between \verb+\ntnode+ and \verb+\tnod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ets the last level in italics, as is the norm fo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uparrow SUBJ)=\downarrow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arrow = \downarrow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parrow = \downarrow/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ltering the operations of \verb+\ntnode &amp; \tnode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sty.  One could also switch off all of this stuff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 effect d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tnode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node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o far run under Sun cc, and Turbo C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n cc, the module ansi.c is required, to su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hat appear to be missing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code for the VMS/VAX C version, but the adjust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by hand.  A executable and sourc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ai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Pease's tree-dvips may be found in tree.tar.Z in /pub/Te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sli.stanfor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plus trees.sty may be found in pstree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pub/TMP on csli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