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programs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3,1994,1995 by Miguel Alaba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FOR EASILY TYPESE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WARNING** If the file 'programs.ins' does not accompan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programs.doc', then you must strip this last fil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Run 'latex docstrip' on 'programs.doc' and indicate 'drv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driver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Run 'latex docstrip' on 'programs.doc' and indicate 'sty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style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3) Run 'latex docstrip' on 'programs.doc' and indicate 'is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ffix file and 'index' as selector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you want to produce the documentat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programs.drv; latex programs.drv;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keindex -s programs.ist program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version{v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ledate{95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cdate {96/01/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gobbl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tocounter,\baselinestretch,\em,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inewidth,\columnwidth,\newcounter,\newif,\ne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rmalsize,\refstepcounter,\rlap,\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tempa,\@@tempb,\@ifnextchar,\@nam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``{\sf{}programs.sty}'' style file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ile has version number \fileversion{} dated \filedat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umentation was last revised on \docdate{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Miguel Alaba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small{}LaBRI, Universit\'e Bordeaux~I (France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small{\em{}e-mail\/}: {\tt{}Miguel.Alabau@labri.u-bordeaux.f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file contains a set of definitions that allow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sy pretty-printing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articular, text alignement is obtained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{}space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phasized characters, mathematical symbols an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rect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have@multicol\multicolstrue\else\multicols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multicols \begin{multicols}{2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multicols \end{multicols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section{Introduc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section{Introduction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LaTeX\ \verb"verbatim" environment allows for easy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ext. However it is sometimes convenient to typ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lve some mathematics, some emphasized text or some bold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provides the \verb"tabbing" environment fo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programs. But a cumbersome aspect of thi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ay tabs are specified: their presence makes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bs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{\em{}programs.sty\/} provides different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typesetting programs. Spaces are interpre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verbatim" environment, avoiding the user to type \verb"\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\&gt;"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nts, mathematical symbols, emphasized and boldface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d. Another useful feature is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number lines and to put labels on lines (and, of course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, you may typ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BodyLeft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sqrt(x)  = $\sqrt{x}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pow(x,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pow(x,y) = $x^y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leads to the follow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sqrt(x)  = $\sqrt{x}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pow(x,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pow(x,y) = $x^y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typeset the same program in a small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losed within two horizontal lines, and with the lines un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gram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t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sqrt(x)  = $\sqrt{x}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pow(x,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pow(x,y) = $x^y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ielding to the following output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gram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t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sqrt(x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sqrt(x)  = $\sqrt{x}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 pow(x,y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(* pow(x,y) = $x^y$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t of other options is provided, together with two 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multicols\end{multico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          USERS's MANUAL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, we describe the environments and comman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(section~\ref{user:program-environme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dicate also three sets of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{} Global commands, i.e. global sw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/environments of section~\ref{user:program-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ection~\ref{user:global-command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{} Commands whose scope is the next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ection~\ref{user:running-command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{} Commands that are used {\em{}within\/} a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ection~\ref{user:local-command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is provided with two {\em{}meta-commands\/} tha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new program environments for some other fonts, or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ing progra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terminates by indicating how to proceed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t archives from the file {\em{}programs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vironments for typesettin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program-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environments are provided, ever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to one of the \LaTeX\ predefined fon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1}{c}{environments} &amp; \multicolumn{1}{c}{siz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   &amp; normal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l  &amp; lar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L  &amp; Lar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s  &amp; sm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f  &amp; footnot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sc &amp; script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rogramt  &amp; tin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environments are to be used like the \verb"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However they work differently, since the usual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capes are allowable from within the environmen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 mode as well as emphasize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lines are numbered. If someone wants to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text, it is necessary to put a \verb"*"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L}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lt;unnumber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indentation obey to the variable \verb"\ProgramIndent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user:global-commands}). However, it is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given environment, not to obey to the global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s. This is done by indicating another inden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quare braces just after enter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oprogsfil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instance, an unnumbered program indented 2cm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of the te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rogramL}[2cm]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lt;unnumber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rogra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set of inclusion command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\verbatimfile" (verbatim inclusion of a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\verbatimlisting" (verbatim inclusion of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lines) commands of the ``{\em{}verbatimfiles.sty\/}'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ris Row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the files input by these commands are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isive syntax as for the environments above (math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d text, {\em{}etc.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3}{c}{program inclusion command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1}{c}{unnumber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number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&amp; \multicolumn{1}{c}{size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   &amp; \verb"\"lprogram   &amp; normalsize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l  &amp; \verb"\"lprograml  &amp; large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L  &amp; \verb"\"lProgramL  &amp; Large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s  &amp; \verb"\"lprograms  &amp; small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f  &amp; \verb"\"lprogramf  &amp; footnotesize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sc &amp; \verb"\"lprogramsc &amp; scriptsize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"fprogramt  &amp; \verb"\"lprogramt  &amp; tiny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scribe in section~\ref{user:meta-commands}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loba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global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ra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serves to control the default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ogramIndent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as the effect to make all the programs to b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one centimeter from the left margin, unless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by another \verb"\ProgramInd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s no ind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ra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ProgramInde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f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igh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othMargins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BodyLeft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our command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llow the user to specify that line numbers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 the left or the right margin, or in both margins, or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appear inside the body of the text on the lef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options may be put anywhere in the text, in the pream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ll as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ffect of one of these commands stands until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different commands may be put in several parts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user wants its programs to be numbe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for the lines to appear in the lef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t (\verb"\LeftMarginNumberLin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oth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BothMarginsNumber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t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m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m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programs are usually typed with a teletype font (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verbatim" environment). The user ha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ault font to one of the three predefined fonts: te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man, italicized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ram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verb"\ProgramDefaultFont" serves to rese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the default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to be used before a progra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running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ramSur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s are usually typese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 a user can specify that the next program to be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urrounded by two horizontal lines, as long a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by putting this command in the body of the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program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gramsur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ProgramSurround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program lines are counted from~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change the value of the first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program by issuing the following command befo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ProgramCounter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example, the lines of the next program will start from~$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SetProgramCount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Re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user desires that the number of the first li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is equal to the number of the last line of the la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, he must issue the command \verb"\NoResetProgram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no effect if issued before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re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NoResetProgramCount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to be used inside a progra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local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is to be used only {\em{}within\/}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ust appear at the end of a line and has the effect no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erves when the user wants to keep only one unique li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statements that span accross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redefines the macro \verb+\UnnumLin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resent here for compatibility with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eta-Commands: how to define new program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meta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user: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"\NewProgram" command serves to defin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"\RenewProgram" command is to be used for redefin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progra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must be us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NewProgram"\{{\em{}name\/}\}\{{\em{}font\_name\/}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"\RenewProgram"\{{\em{}name\/}\}\{{\em{}font\_name\/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verb"\NewProgram" defines one environment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Let us assume that the user issue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NewProgram{LittleProg}{smal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-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n environment called \verb"LittleProg"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 typesetting of programs, and two command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fLittleProg" and \verb"lLittleProg" for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(resp. numbered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wo macros are old names present here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versions of the {\em{}programs.sty\/}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newprogram+ redefines \verb+\NewProgram+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renewprogram+ redefines \verb+\RenewProgr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dex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for the processing of this file to be complete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ile is required. Let us assume that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programs.ist+, then the following command must be r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compilation of th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Assuming this file is named "programs.ist" (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generated from "programs.doc" by running "latex docstrip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the following command will produce a well formated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index&gt;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                 makeindex -s programs.ist program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%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INDEXSTYLE+ to a directory name where the ``.ist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dex format files)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ossible index file is given below\footnote{It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quing the compilation of ``docstrip'' with the ``index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.}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actual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quot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vel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"\n \\begin{theindex} \n \\makeatletter\\scan@allowedfals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"\n\n 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item_x1   "\\efill \n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item_x2   "\\efill \n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0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1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delim_2   "\\pf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The next lines will produce some war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running Makeindex as they try to cover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%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lethead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_prefix   "{\\bf\\hf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_suffix   "\\hfil}\\nopagebrea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index&gt;headings_flag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lso a driver file, called {\em{}programs.drv\/}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luded in th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evoted to control the latex compila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cod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program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 \noprogsfiletrue\else\noprogsfilefalse\fi\clos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o get a more complete documentation, you 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copy the current file into 'programs.sty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prog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doc]{arti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doc,programs]{arti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PercentIgn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width}{31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2pt plus 1pt minus 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oddsidemargin}{8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marginparwidth}{8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2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olumnsep}{1.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columnwidth}{18.7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IndexColumns}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ableCrossref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ldMakeindex     % use if your MakeIndex is pre-v2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Input{program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xtracting the documents included in the file programs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hree documents included in the {\em{}programs.doc\/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({\em{}programs.st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style file for printing a cross-referenc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{\em{}programs.is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driver file for printing the document: {\em{}programs.drv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file extraction it is necessary to use the \verb"doc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tility, which is part of the \verb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tribution~\cite{art:doc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a file \verb"docstrip.tex" should exist on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ion is perform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 interactive program, and the dialogue fo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This program converts documented macro-files into fa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loadable files by stripping off (nearly) all comment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First type the extension of your input file(s)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nfileext=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Now type the extension of your output file(s)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outfileext=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Now type the name(s) of option(s) to include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Options=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Finally give the list of input file(s) witho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extension seperated by commas if necessary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lelist=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generating the index file it suffices to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docstrip" utility and to answer ``ist/index'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sty/style'' int the above steps~2 and~3, and in another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"drv/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files may be produced in a single pass, by simply lat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{\em{}programs.ins\/} which goes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em{}programs.doc\/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the documentation is then simply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index  -s programs.ist program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x program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ook:KnuthA} {\sc D.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Computers \&amp; Typesetting (The \TeX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ddison-Wesley, Vol. A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lamport86}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em {\LaTeX}: a Document Preparation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Addison-Wesley Publishing Company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doc} {\sc F. Mittelba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{\tt doc}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sl TUGboat}, Vol.~10(2), {\it pp}.~245--273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art:docstrip} {\sc F. Mittelbach, D. Duch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J. Braam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{\tt docstrip.doc}~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newblock The file is part of the 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^^A end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          TECHNICAL DESCRIPTION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programs.sty' &lt;1993,1994,1995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escription of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readyDefined@@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an be tested by any style file to know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`{\sf{}programs.sty}'' has been input. But it allow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ming style similar to the one used with the C~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nce, the first time the ``{\sf{}programs.sty}'' sty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all of its body will be included;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dy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lreadyDefined@@Program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lreadyDefined@@Programs\endcsnam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ntrolling program ind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progra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@@programindent" is the amount of program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eft margi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ly, it is set to \verb"\z@"\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CONTROLLING PROGRAM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@progra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programinde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"\ProgramIndent" has the only effect to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"\@@programindent" to the value indic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para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gramIndent#1{\@@programindent=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rrounding programs by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Sur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@sur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default, a program is printed as is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 that it is going to be enclosed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hru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SURROUNDING PROGRAMS B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@surround\@@surroun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gramSurround{\@@surround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no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wo macros define the shape of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inition of \verb"\@@progline" is such that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lengths are always equal to the width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ven if it is changed from one program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progline{\def\@@prgln{\rule{\linewidth}{0.1mm}}\@@prgl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noprogline{\rule{0pt}{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 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defaul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urpose of this macro is to keep space enough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ne numbe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have defined its length for make it easy prin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s (thousands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@defaul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@@defaultindent}{{\tt{}1234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@reset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@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@@CurrentProgIsUnnumb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three conditions serve to indicate the printing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precisely, \verb"\if@@resetlineno" is a boolean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y if line numbering must be reset for the 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if@@unnumline" is a boolean flag to specif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to be printed is not to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defaults to false (i.e. every line is number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if@@CurrentProgIsUnnumbered" is a global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, that indicates if the program being printed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defaults to false (i.e. programs are numbered,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@resetlineno \@@resetlinenotrue \newif\if@@unnu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unnum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@CurrentProgIsUnnumbered \@@CurrentProgIsUnnumbere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e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provided to the user to specify th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of the next program must be equal to the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previo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precisely, lines for the next program will b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@@lineno +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esetProgramCounter{\@@resetlineno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said in section~\ref{user:unnumline}, this macro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a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effect is to set on the boolean flag \verb"\@@unnumline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the macro \verb"\@@xnewprog" from numbering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``\verb"\ "'' that appears ahead of the macro serv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valid even if issued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Line{\ \@@unnumlin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@@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he definition of a counter for the progra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ce the macro \verb"\SetProgramCounter" called, its ef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e lines starting from the value indicated as param \verb"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urse, if the user issues a \verb"\SetProgram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, it is implicitly assumed that he wants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is why the condition \verb"\if@@resetlineno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@lineno}\setcounter{@@lineno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ProgramCounter#1{\setcounter{@@lineno}{#1}\@@resetlineno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@@dummy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ttle trick is an internal line counter for the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necessary for making it possible to put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in unnumbered programs, and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numbering of unnumbered programs always begins at~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@@dummylineno}\setcounter{@@dummylineno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h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hMargins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BodyLeft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PlaceOf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four commands are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ing line numb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have the only effect to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@@PlaceOfNumbers" which is an internal value whos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to define where the line numbers are to appear o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used by the macro \verb"\@@xnew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MarginNumberLine{\let\@@PlaceOfNumbers\@@Lef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MarginNumberLine{\let\@@PlaceOfNumbers\@@Right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hMarginsNumberLine{\let\@@PlaceOfNumbers\@@BothMargins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BodyLeftNumberLine{\let\@@PlaceOfNumbers\@@InBodyLeft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eftMarginNumberLine{0} \def\@@RightMarginNumberLin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BothMarginsNumberLin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InBodyLeftNumberLine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For more readab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is issued, in ord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@@PlaceOfNum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gram default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DefaultProgra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 of programs is usually typed with a teletype font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"verbatim"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font printing is controlled by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value is used in the macro \verb"\@@astyped"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PROGRAM DEFAUL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DefaultProgramFon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m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m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commands allow the user to change the default f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s. This is performed by redefining the run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@@astyped" and \verb"\@@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Program{\def\@@DefaultProgramFont{0}\def@@astyped\def@@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mProgram{\def\@@DefaultProgramFont{1}\def@@astyped\def@@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Program{\def\@@DefaultProgramFont{2}\def@@astyped\def@@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gramDefaultFont{\tt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re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xobey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irst begin by redefining the space charac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in the \verb"@@astyped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important to let a space after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let" below, since at this point 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"\@@xobeysp" had been issued on a different line,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have existed to have space redefined to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THE RE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 =\active\gdef\@@vobeyspaces{\catcode`\ \active\let \@@xobey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xobeysp{\leavevmode\penalty10000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@@asty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asty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@asty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define the \verb"@@astyped" environment by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two macros \verb"\@@astyped" and \verb"\end@@asty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very strongly related to the \verb"asty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~\cite{astyped88}. However, rather than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verb"astyped" environment, I have prefer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m{}programs.sty\/} style fi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\def@@astyped" causes the \verb"@@astyped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defined. This is because we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@@astyped" environment to be defined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"program" environment, because fonts may have change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spacing may differ from one environment to an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@@astyp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astyp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rtopse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pse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rivlist \item[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ftskip\@total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ightski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fillskip\@flushgl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ski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swa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par{\if@tempswa\hbox{}\fi\@tempswatrue\@@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bey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case\@@DefaultProgramFont \tt\or \rm\or \em\else \t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atcode``=13 \@nolig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do\@makeother \do\ \do\^^K\do\^^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renchspacing\@@vobey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indent\hspace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@surround\@@progline\else\@@noproglin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pag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@@astyp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pag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oindent\hspace{\par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@surround\@@progline\else\@@noproglin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triv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eta-commands for defining new program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new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\verb"\NewProgram" (resp. \verb"\RenewProgram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used to define (resp. redefine) new program environ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parameter is the name of a program environ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, and the second one is the name of a size for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e.g. {\em{}smallsize}, {\em{}tiny}, {\em{}etc}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 section~\ref{user:meta-commands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have defined \verb"\RenewProgram" same as \verb"\New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 am too lazzy, but it should test if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redefined has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META-COMMANDS FOR DEFINING NEW PROGRAM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rogram#1#2{\@@newprog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Program#1#2{\@@newprog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newpro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\def\@@tempa{\@nameuse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@tempb{\baselinestretch}\def\baselinestretch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undefined{@@tempa}{\normalsize}{\@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@@astyped\@@astyp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nextchar[{\@@xnewprog}{\@@xnewprog[\@@programinden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end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ttle trick below is necessary because \verb"\@@linen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mented by 1 at the beginning of every \verb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environment (see \verb"\@@xnewprog"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nce, when \verb"\NoResetProgramCounter" is us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s of the last line of the previous program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of the new program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dition below avoids this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@CurrentProgIsUnnumbered 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dtocounter{@@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@@astyp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baselinestretch=\@@tempb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@resetlineno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ProgramDefaul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@surround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last, if actual value of parameter \verb+#1+ is \verb+FOO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 two file inclusion commands: \verb+\fFOO+ and \verb+l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inclusion of unnumbered and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ee section~\ref{user:program-environme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f#1}##1{\@nameuse{#1}*\par\input##1\@nameuse{end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l#1}##1{\@nameuse{#1}\par\input##1\@nameuse{end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numline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xnew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"\@@xnewprog" performs the print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@@numline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xnewprog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rst character is the symbol \verb+*+ then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st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CurrentProgIsUnnumbere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counter{@@dummylineno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very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fstepcounter{@@dummy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@unnumlin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oindent\hspac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this is the norm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CurrentProgIsUnnumbere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@resetlinen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etcounter{@@lineno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ddtocounter{@@lineno}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very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@unnum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decided to make a default indentation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numbered program if the user has requested a numb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side of the page for the numb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to keep an homogeneou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x \@@PlaceOfNumbers\@@InBodyLeftNumber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hspace{\@@defaul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ule{0p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, for numbered programs, we begin by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counter and making it possible a reference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to be done (see the {\em{}latex.tex\/}\footnote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part of the \LaTeX\ distribution.} file for expla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"\refstepcount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fstepcounter{@@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we look at the placement of the line numb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led by the variable \verb"\@@PlaceOfNumbe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x \@@PlaceOfNumbers\@@LeftMarginNumber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lap{{\rm\the@@lineno\ \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 \ifx \@@PlaceOfNumbers\@@RightMarginNumber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indent\hspace{\column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lap{{\rm\ \ \the@@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indent\hspace{-\column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 \ifx \@@PlaceOfNumbers\@@BothMarginsNumber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indent\hspace{\column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lap{{\rm\ \ \the@@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indent\hspace{-\column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lap{{\rm\the@@lineno\ \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 \ifx \@@PlaceOfNumbers\@@InBodyLeftNumber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hspace{\@@defaultind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ule{0pt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lap{{\rm\the@@lineno\ \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(default case), numbers are printed o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lap{{\rm\the@@lineno\ \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reset the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{\makeatletter\verb"\@@unnumlinefalse"}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make the next line to be numbered (of course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if the program is numbered), and we ind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 what was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\@@unnumline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oindent\hspac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defined environments an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@@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Defaul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serves to define the environ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cribed in section~\ref{user:program-environm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voked by the \verb"\ProgramDefaultFo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PREDEFINED ENVIRON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@@progra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}{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l}{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L}{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s}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f}{footnot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sc}{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rogram{programt}{ti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erminate by instructing \LaTeX\ to switch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nt for typing programs (which, in the curren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t+ in order to have a behaviour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verbatim+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Defaul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ld macro names present here for compatibility reas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e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gramsur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program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num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othMarginNumb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macro names are simple redefinitions of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where in this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present here because they had been defin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versions of thi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style&gt;%% OLD MACRO NAMES PRESENT HERE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rogram=\NewProgram \let\renewprogram=\Re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esetprogramcounter=\NoResetProgram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gramindent=\Progra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ogramsurround=\Program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tprogramcounter=\SetProgramCounter \let\unnumline=\Unnu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thMarginNumberLine=\BothMargins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^A The four commented lines below may be used to output an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a page layout greater than the one used t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setlength{\oddside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setlength\textwidth{1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dexProlog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section*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markboth{Index}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it{}The italic numbers denote the pag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rresponding entry i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bers underlined point to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ll others indicate the places whe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ie. the line numbers where it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 \Print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