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'keywords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3,1994,1995 by Miguel Alabau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TYPESETT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WARNING** If the file 'keywords.ins' does not accompan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'keywords.doc', then you must strip this last fil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Run 'latex docstrip' on 'keywords.doc' and indicate 'drv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ffix file and 'driver' as selector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Run 'latex docstrip' on 'keywords.doc' and indicate 'sty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ffix file and 'style' as selector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3) Run 'latex docstrip' on 'keywords.doc' and indicate 'is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ffix file and 'index' as selector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if you want to produce the documentation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latex keywords.drv; latex keywords.drv; latex keyword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akeindex -s keywords.ist keyword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latex keyword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version{v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date{95/04/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ocdate {96/01/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atcode`\&lt;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,\@@par,\@beginparpenalty,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flushglue,\@gobble,\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akefnmark,\@makeother,\@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amedef,\@ne,\@spaces,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b,\@tempswafalse,\@tempswa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hanks,\@thefnmark,\@top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@,\@elt,\@forloop,\@fortmp,\@gtempa,\@totalleft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",\/,\@ifundefined,\@nil,\@verbatim,\@vobey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|,\~,\ ,\active,\advance,\aftergroup,\begingroup,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al,\csname,\def,\documentstyle,\dospecials,\e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lse,\endcsname,\endgroup,\endinput,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xpandafter,\fi,\fnsymbol,\futurelet,\gdef,\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box,\hss,\if,\if@inlabel,\if@tempswa,\if@two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cat,\iffalse,\ifx,\ignorespaces,\index,\input,\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jobname,\kern,\leavevmode,\leftskip,\let,\llap,\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@ne,\next,\newpage,\nobreak,\noexpand,\nonfrench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obeylines,\or,\protect,\raggedleft,\rightskip,\rm,\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box,\setcounter,\small,\space,\string,\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footnote,\thispagestyle,\topmargin,\trivlist,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wocolumn,\typeout,\vss,\vtop,\xdef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,,\@bsphack,\@esphack,\@noligs,\@vobeyspaces,\@x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`,\catcode,\end,\escapechar,\frenchspacing,\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angindent,\hfil,\hfill,\hskip,\hspace,\ht,\it,\l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aders,\long,\makelabel,\marginpar,\markboth,\math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thsurround,\mbox,\newcount,\newdimen,\new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page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arfillskip,\parindent,\parskip,\penalty,\raise,\r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ction,\setlength,\TeX,\topsep,\underline,\unskip,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vskip,\vspace,\widetilde,\\,\%,\@date,\@def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[,\{,\},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unt@,\ifnum,\loop,\today,\uppercase,\uc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aselineskip,\begin,\t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,\b,\c,\d,\e,\f,\g,\h,\i,\j,\k,\l,\m,\n,\o,\p,\q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,\s,\t,\u,\v,\w,\x,\y,\z,\A,\B,\C,\D,\E,\F,\G,\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,\J,\K,\L,\M,\N,\O,\P,\Q,\R,\S,\T,\U,\V,\W,\X,\Y,\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1,\2,\3,\4,\5,\6,\7,\8,\9,\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!,\#,\$,\&amp;,\',\(,\),\+,\.,\:,\;,\&lt;,\=,\&gt;,\?,\_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iscretionary,\immediate,\makeatletter,\makeat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eaning,\newenvironment,\par,\relax,\renew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epeat,\scriptsize,\selectfont,\the,\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rabic,\do,\makeindex,\null,\number,\show,\write,\@e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author,\@ehc,\@ifstar,\@sanitize,\@title,\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@minipage,\if@restonecol,\ifeof,\ifm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ccode,\newtoks,\onecolumn,\openin,\p@,\SelfDocume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towidth,\@resetonecoltrue,\@resetonecolfalse,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learpage,\closein,\lowercase,\@inlabel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lectfont,\mathcode,\newmathalphabet,\rm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f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ddtocounter,\baselinestretch,\em,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inewidth,\columnwidth,\newcounter,\newif,\new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rmalsize,\refstepcounter,\rlap,\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@tempa,\@@tempb,\@ifnextchar,\@name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``{\sf{}keywords.sty}'' style file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file has version number \fileversion{} dated \filedate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ocumentation was last revised on \docdate{}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Miguel Alaba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small{}LaBRI, Universit\'e Bordeaux~I (France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small{\em{}e-mail\/}: {\tt{}Miguel.Alabau@labri.u-bordeaux.f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tyle file contains a set of definitions that allow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defined and printed in several conveni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each keyword two definitions may be provided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ow the use of keywords in two contexts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glish/French translation of the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same time, keyword can be printed in roman, tel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ldfaced or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r can define other styles for print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et of keywords is provided by default. Of course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e new keywords or redefine existing ones withou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if\if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have@multicol\multicolstrue\else\multicols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multicols \begin{multicols}{2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multicols \end{multicols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2}[\section{Introduc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section{Introduction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yping programs or algorithms, it often happens for a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to appear as an algoritm (pseudo-code) or as a program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s different fonts are used. For instance, algorithm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keywords italicised or underlined, while the sam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boldfaced in the progra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over algorithms are often typed with keyword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ive language of the writer while program keywords appea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english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{\em{}keywords.sty\/} provides simple solutions to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problems by giving the user capability to define eac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wo simultaneaous different manners and by provid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ing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words are commands to be issued in text. Hence this sty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mally intended to be used in conjunction with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 by the {\em{}programs.sty\/} style file~\cite{alabau95-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t can be us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noprogsfile 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instance, let be the following piec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\verb+\BEGIN+ and \verb+\END+ are two predefin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styl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issue the command \verb+\ProgKeywords+, then we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og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programf}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progra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prefer to use the second language, we can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FProgKeywords+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Prog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programf}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progra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 also use other typesetting rules, like underlined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(\verb+UAlgoKeywords+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Algo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programf}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progra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lso possible to define new keywords or to redef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s, by issuing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Keyword{\BEGIN}{this is the begin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Keyword{\END}{this is the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leads to the following piece of code (default typesett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last one specified, i.e. \verb+UAlgoKeywords+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Keyword{\BEGIN}{this is the begin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Keyword{\END}{this is the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programf}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progra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multicols\end{multicol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**          USERS's MANUAL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t of default keywords is provided in this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~\ref{default-keywords}). For each keyword, tw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ovided: the first one in english, and the second one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because I am Fre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witch between the two languages is performed by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ch serve also to define the font us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electing a printing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user:selecting-printing-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og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Prog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tt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tt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lgo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Algo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ormal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Normal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rinting sty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ulticolumn{1}{c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&amp; \multicolumn{1}{c}{definition~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&amp; \multicolumn{1}{c}{definition~2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+\bf+            &amp; \verb+\ProgKeywords+   &amp; \verb+\FProgKeywords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+\tt+            &amp; \verb+\ttKeywords+     &amp; \verb+\FttKeywords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+\em+            &amp; \verb+\AlgoKeywords+   &amp; \verb+\FAlgoKeywords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+\rm+            &amp; \verb+\NormalKeywords+ &amp; \verb+\FNormalKeywords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UAlgo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UFAlgo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UAlgo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also two underlined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ulticolumn{1}{c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&amp; \multicolumn{1}{c}{definition~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&amp; \multicolumn{1}{c}{definition~2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underlined \verb+\em+ &amp; \verb+\UAlgoKeywords+  &amp; \verb+\FUAlgoKeywords+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compatability with previous versions of keywords.s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\verb+\UFAlgoKeywords+ has been defined a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FUAlgoKeyword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ng and Re-defining 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user:program-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ew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NewKeyword{\WORD}{SENTENCE1}[SENTENC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command \verb+\WORD+ to issue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SENTENCE1+ or in \verb+SENTENCE2+ when it is typed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styl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instance, one could use \verb+SENTENCE1+ for defini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words and \verb+SENTENCE2+ for defining their frenc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``\verb+[SENTENCE2]+'' is omitted, all happen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llowing command had been issu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NewKeyword{\WORD}{SENTENCE1}[SENTENC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verb+\NewKeyword+ serves also to redef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key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ng a printing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user:defining-printing-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DefineKeywords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fineKeywordsStyles{MODE}{\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for the user to define particular prin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main effect is to define the commands \verb+\MODEs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FMODEs+ that will lead to print respe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SENTENCE1+ part or the \verb+SENTENCE2+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NewKeyword+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instance, the commands \verb+\ProgKeywords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FProgKeywords+ have been automatically def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DefineKeywordsStyles{ProgKeyword}{\bf}+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DefineUnderlinedKeywords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r \verb+SENTENCE+$_i$ to be underlined, it is necessary to iss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fineUnderlinedKeywordsStyles{MODE}{\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, instead of the ``\verb+\DefineKeywordsStyles+''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how the \verb+\UAlgoKeywords+ and \verb+\FUAlgoKeywords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have been defined,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DefineUnderlinedKeywordsStyles{UAlgoKeyword}{\em}+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Index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for the processing of this file to be complete,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file is required. Let us assume that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keywords.ist+, then the following command must be ru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compilation of the 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%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% Assuming this file is named "keywords.ist" (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% generated from "keywords.doc" by running "latex docstrip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% the following command will produce a well formated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index&gt;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%                  makeindex -s keywords.ist keyword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%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ossibility is to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INDEXSTYLE+ to a directory name where the ``.ist'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ndex format files)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ossible index file is given below\footnote{It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quing the compilation of ``docstrip'' with the ``index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ption.}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actual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quote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level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"\n \\begin{theindex} \n \\makeatletter\\scan@allowedfal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"\n\n \\end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item_x1   "\\efill \n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item_x2   "\\efill \n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delim_0   "\\pfi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delim_1   "\\pfi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delim_2   "\\pfi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 The next lines will produce some warn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 running Makeindex as they try to cover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 version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lethead_prefix   "{\\bf\\hfi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lethead_suffix   "\\hfil}\\nopagebrea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lethead_flag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heading_prefix   "{\\bf\\hfi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heading_suffix   "\\hfil}\\nopagebrea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headings_flag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lso a driver file, called {\em{}programs.drv\/}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cluded in th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devoted to control the latex compila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cod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noprog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in1 program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1 \noprogsfiletrue\else\noprogsfilefalse\fi\clos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progsfile 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in1 keyword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1 \noprogsfiletrue\else\noprogsfilefalse\fi\clos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prog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To get a more complete documentation, you should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(1) generate the file 'programs.sty'(see 'programs.doc'),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(2) copy the current file into 'keywords.sty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prog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doc]{arti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doc,programs,keywords]{arti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PercentIgno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width}{31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54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indent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skip}{2pt plus 1pt minus 1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oddsidemargin}{8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marginparwidth}{8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-2.5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2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columnsep}{1.5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columnwidth}{18.75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IndexColumns}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ableCrossref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cord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ldMakeindex     % use if your MakeIndex is pre-v2.9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Input{keywords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Extracting the documents included in the file keywords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three documents included in the {\em{}keywords.doc\/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file ({\em{}keywords.sty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dex style file for printing a cross-referenc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{\em{}keywords.is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driver file for printing the document: {\em{}keywords.drv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file extraction it is necessary to use the \verb"doc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tility, which is part of the \verb"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istribution~\cite{art:doc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, a file \verb"docstrip.tex" should exist on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ion is perform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x doc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n interactive program, and the dialogue for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i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This program converts documented macro-files into fa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loadable files by stripping off (nearly) all comment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First type the extension of your input file(s)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nfileext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Now type the extension of your output file(s)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outfileext=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Now type the name(s) of option(s) to include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Options=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Finally give the list of input file(s) witho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extension seperated by commas if necessary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lelist=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generating the index file it suffices to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"docstrip" utility and to answer ``ist/index'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sty/style'' int the above steps~2 and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ree files may be produced in a single pass, by simply lat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{\em{}keywords.ins\/} which goes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{\em{}keywords.doc\/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ion of the documentation is then simply perform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{\em{}keywords.doc\/} file includes its own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x keywor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x keywor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x keywor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eindex  -s keywords.ist keyword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x keywor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book:KnuthA} {\sc D.E. Knu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Computers \&amp; Typesetting (The \TeX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Addison-Wesley, Vol. A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lamport86}{\sc L. Lamp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{\em {\LaTeX}: a Document Preparation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Addison-Wesley Publishing Company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art:doc} {\sc F. Mittelba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The {\tt doc}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{\sl TUGboat}, Vol.~10(2), {\it pp}.~245--273,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alabau95-d} {\sc M. Alaba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The ``{\sf{}programs.sty}''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em{}e-mail:\/} {\tt{}Miguel.Alabau@labri.u-bordeaux.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 ^^A end \Stop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^^A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**          TECHNICAL DESCRIPTION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keywords.sty' &lt;1993,1994,1995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escription of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lreadyDefined@@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can be tested by any style file to know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{\sf{}keywords.sty}'' has been input. But it allow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gramming style similar to the one used with the C~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nce, the first time the ``{\sf{}keywords.sty}'' sty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luded all of its body will be included;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dy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AlreadyDefined@@Keywords\endcsnam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AlreadyDefined@@Keywords\endcsnam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test for the existence of this macro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patability with ancient versions of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set@font}{\global\let\reset@font\rel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ng and Re-defining 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newkw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\verb+\NewKeyword+ command has three paramet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rd one is optional. By default it is assumed to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second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Keyword#1#2{\@ifnextchar[{\@@newkwrd{#1}{#2}}{\@@newkwrd{#1}{#2}[#2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+\@@newkwrd+ performs the real work.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\verb+\@@KeywordsCurrentStyle+ whose effect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\verb+\@@kwrd+ and then invokes this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newkwrd#1#2[#3]{\def#1{\@@KeywordsCurrentStyle{\@@kwrd}{#2}{#3}\@@kw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ng printing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Typ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command is expected to be called with a command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rst parameter. Its effect is to define \verb+#1+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mmand that print \verb+#3+ with style \verb+#2+~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TypeStyle#1#2#3{\def#1{\mbox{\reset@font#2{}#3\/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fineKeywords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macro \verb+\DefineKeywordsStyles+ has two parameter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m be \verb+toto+ and \verb+bf+. Its effect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wo commands called \verb+\@@toto+ and \verb+\F@@toto+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se two new commands has three parameters: the first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e the name of a command (the keyword to be defin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ther two must be two texts associated to the key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+\@@toto+ command will select the first tex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+\F@@toto+ command will select the seco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@underline \@@underlin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fineKeywordsStyles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@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namedef{@@#1}##1##2##3{\@@TypeStyle{##1}{#2}{\underline{#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namedef{F@@#1}##1##2##3{\@@TypeStyle{##1}{#2}{\underline{##3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namedef{@@#1}##1##2##3{\@@TypeStyle{##1}{#2}{#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namedef{F@@#1}##1##2##3{\@@TypeStyle{##1}{#2}{#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boolean switch is used to select underlined font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n underlined fonts are used, and a reset to non boolea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performed after every definition of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underlin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last two commands are provided to the user: \verb+\totos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Ftotos+ whose effect is to se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@KeywordsCurrentStyle+ respectively to \verb+\@@toto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F@@toto+~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#1s}{\def\@@KeywordsCurrentStyle{\@nameuse{@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F#1s}{\def\@@KeywordsCurrentStyle{\@nameuse{F@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By this way when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NewKeyword{\WORD}{SENTENCE1}[SENTENC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s issued, then \verb+\WORD+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@@KeywordsCurrentStyle{\@@kwrd}{SENTENCE1}{SENTENCE2}\@@kw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Hence, every time the command \verb+\WORD+ i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user in the text of its programs, \verb+\@@kwrd+ is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invoked under the runn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\verb+\@@KeywordsCurrentStyle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complicated trick ensures that every keyword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ot defined in the style file (e.g. if it is defin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yped by the user) will be typed with the correct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fineUnderlinedKeywords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macro serves to switch to underlined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fineUnderlinedKeywordsStyles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underlin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eKeywordsStyles{#1}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defined printing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s in the margin are automatically generated (se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~\ref{user:selecting-printing-styles})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g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Prog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KeywordsStyles{ProgKeyword}{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t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tt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KeywordsStyles{ttKeyword}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lgo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Algo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KeywordsStyles{AlgoKeyword}{\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UAlgo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UAlgo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UnderlinedKeywordsStyles{UAlgoKeyword}{\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mal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Normal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KeywordsStyles{NormalKeyword}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UFAlgo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macro is defined for compatability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th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UFAlgoKeywords\FUAlgo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defined 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default-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macros below are sorted alphabe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tyle&gt;%% DEFAUL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ABORT}{abort}[avor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ABS}{a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ABSTRACT}{abstract}[abstr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ACCEPT}{accept}[acce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ACCESS}{access}[acc\`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ALIASED}{aliased}[alias\'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ALL}{all}[t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ALT}{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AND}{and}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APPEND}{append}[ajouter\_\-en\_\-f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ARRAY}{array}[tablea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ASSERT}{assert}[asser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ASSIGN}{:=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AT}{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BEGIN}{begin}[d\'eb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BLOCK}{block}[bl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BOOLEAN}{boolean}[bool\'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BODY}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BOT}{$\bo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BOX}{$&lt;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BY}{by}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ASE}{case}[cho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ATINDEX}{ca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HAN}{chan}[ca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HANNEL}{channel}[ca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HAR}{char}[c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HARACTER}{character}[caract\`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LOSE}{close}[fer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O}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OBEGIN}{co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OEND}{co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OMMUTATIVE}{commutative}[commutat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OMPLEX}{complex}[compl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OMPUTE}{compute}[calcu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ONNECT}{$\longrightarrow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ONNECTB}{$\Longrightarrow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ONST}{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ONSTANT}{constant}[constan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ONSTRAINTS}{constraints}[contrain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CONTINUE}{contin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ATA}{data}[donn\'e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ECLARE}{decl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ECOMPOSE}{decomp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ELAY}{delay}[d\'el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ELTA}{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EPTH}{depth}[profonde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IGITS}{digits}[chiff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IMENSION}{dim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IST}{d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ISTRIBUTE}{distribute}[r\'epart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IV}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O}{do}[f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OALL}{doall}[faire en parall\`e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OM}{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OMAIN}{domain}[doma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OMAINS}{domains}[doma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ONE}{done}[f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OPAR}{dopar}[faire en parall\`e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OWNTO}{downto}[jusqu'\`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YNAMIC}{dynamic}[dynamiq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EACH}{each}[chaq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EGO}{MyId}[E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ELSE}{else}[si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ELSIF}{elsif}[sinon 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END}{end}[f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ENDCASE}{end case}[fin cho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ENDIF}{end if}[fi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ENDDO}{end do}[f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ENDLOOP}{end loop}[f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ENTRY}{entry}[entr\'e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EOT}{e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EQ}{$=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EXIT}{exit}[sort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EXTERNAL}{external}[exter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FI}{fi}[fi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FILE}{file}[fichi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FIRST}{first}[premi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FOR}{for}[p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FORALL}{forall}[pour t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FOREACH}{foreach}[pour chaq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FORWARD}{for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FUNCTION}{function}[fo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GE}{$\geq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GENERIC}{generic}[g\'en\'eriq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GETNODE}{getnode}[prendre\_\-noeu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GOTO}{goto}[aller\_\-\`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GRAPH}{graph}[graph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GT}{$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IF}{if}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IMPLICATION}{$\Rightarrow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IMPLY}{$\Rightarrow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IMPORT}{import}[impor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IN}{in}[d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IND}{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INDEX}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INIT}{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INOUT}{i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INPORT}{in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INPUT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INTEGER}{integer}[enti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INTO}{in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IS}{is}[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LABEL}{label}[\'etiquet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LAST}{last}[derni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LE}{$\leq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LENGTH}{length}[longue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LIMITED}{limited}[limit\'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LOOP}{loop}[f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LT}{$&l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MAP}{map}[pl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MOD}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MODULO}{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MULTIPLE}{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MYID}{MyId}[E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NE}{$\neq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NEIGHBOUR}{neighbour}[vois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NEIGHBOURS}{neighbours}[vois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NEW}{new}[nouvea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NEWBLOCK}{new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NIL}{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NODE}{node}[noeu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NOT}{not}[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NUL}{n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NULL}{null}[nul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OD}{od}[f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ODPAR}{odpar}[f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OF}{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ON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OPEN}{open}[ouvr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OR}{or}[ou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OTHERS}{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OUT}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OUTPORT}{out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OUTPOUT}{outp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PACKAGE}{package}[paquet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PARALLEL}{parall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PARFOR}{parfor}[en parall\`ele: p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PAR}{par}[en parall\`e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PERCENT}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PLACE}{place}[pl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PRAGMA}{prag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PRI}{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PRIVATE}{private}[priv\'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PROCEDURE}{procedure}[proc\'ed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PROCESS}{process}[process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PROGRAM}{program}[program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PROTECTED}{protected}[prot\'eg\'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AISE}{raise}[le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ANGE}{range}[interval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EAD}{read}[l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EADY}{ready}[pr\^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EAL}{real}[r\'e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ECORD}{record}[enregist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ECV}{recv}[recevo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ECEIVE}{receive}[recevo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EM}{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ENAMES}{renames}[renom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EPEAT}{repeat}[r\'ep\'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EQUEUE}{re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ESET}{re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ETURN}{return}[ret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EVERSE}{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EWIND}{rew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EWRITE}{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OOT}{root}[rac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SELECT}{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SEND}{send}[\'emet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SENDEOT}{sendeot}[\'emettre e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SEPARATE}{separate}[s\'epar\'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SEQ}{s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SET}{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SIZE}{size}[tail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SKIP}{skip}[sau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STRING}{string}[cha\^{\i}ne de caract\`e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SUBTYPE}{subtype}[sous\_\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SWITCH}{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TAGGED}{tagged}[\'etiquett\'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TASK}{task}[t\^ach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TERMINATE}{terminate}[termi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THEN}{then}[a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TO}{to}[jusqu'\`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TOWARDS}{towards}[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TRANSMIT}{transmit}[\'emet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TUPLE}{tuple}[n\_\-upl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UNDEF}{undef}[ind\'efin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UNTIL}{until}[jusqu'\`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USE}{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VAR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VARIABLE}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WHEN}{when}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WHERE}{where}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WHILE}{while}[tant q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WITH}{with}[av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WRITE}{write}[\'ecr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XOR}{x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style&gt;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tyle&gt;%% French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style&gt;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EMETTRE}{send}[\'emet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RECEVOIR}{receive}[recevo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POUR}{for}[p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FAIRE}{do}[f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FAIT}{end do}[f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SI}{if}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ALORS}{then}[a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SINON}{else}[si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FINSI}{end if}[fin 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DEBUT}{begin}[d\'eb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word{\FIN}{end}[f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terminate by instructing \LaTeX\ to switch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nt for typing keywords (which, in the current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derlined \verb+\em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Algo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^^A The four commented lines below may be used to output an ind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a page layout greater than the one used til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\setlength{\oddside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\setlength\textwidth{1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dexProlog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section*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markboth{Index}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it{}The italic numbers denote the pag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orresponding entry is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umbers underlined point to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ll others indicate the places whe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(ie. the line numbers where it app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Index \PrintChan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