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!TeX root = tcolorbox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clude file (style) of tcolorbox.tex (manual of the LaTeX package tcolorbo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cbverbatimwrite}{\jobname_preamble_A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tcolorbox[auto counter,number within=section]{pabox}[2][]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back=red!5!white,colframe=red!75!black,fonttitle=\bfse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=Examp.~\thetcbcounter: #2,#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cbverbatim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\jobname_preamble_A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cbverbatimwrite}{\jobname_preamble_B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unter from previous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tcbox[use counter from=pabox]{\pbbox}[2][]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back=red!5!white,colframe=red!75!black,fonttitle=\bfse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=(\thetcbcounter) #2,#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cbverbatim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\jobname_preamble_B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cbverbatimwrite}{\jobname_preamble_C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tcblisting[auto counter]{mycbox}[1]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back=red!5!white,colframe=red!75!black,fonttitle=\bfse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=Listing \thetcbcounter: #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cbverbatim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\jobname_preamble_C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cbverbatimwrite}{\jobname_preamble_D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cbset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exp/.style={colframe=red!50!yellow!50!black, colback=red!50!yellow!5!wh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title=red!50!yellow!3!wh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title=\small\sffamily\bfseries, fontupper=\small, fontlower=\sma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/.style 2 args={texex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tle={Example \thetcbcounter: #1},label={#2}},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tcblisting{texexp}[1]{texexp,#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tcblisting[auto counter,number within=section]{texexptitled}[3][]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={#2}{#3},#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tcolorbox[use counter from=texexptitled]{texexptitledspec}[3][]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={#2}{#3},#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cbverbatim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\jobname_preamble_D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cbverbatimwrite}{\jobname_preamble_E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tcolorbox[auto counter,number within=section,list inside=exam]{texercise}[2][]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ercisesty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ing file={solutions/texercise\thetcbcounter.tex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={exe:#2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={\string\processsol{solutions/texercise\thetcbcounter.tex}{#2}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={Exercise \thetcbcounter\hfill\mdseries Solution on page \pageref{sol:#2}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text={Exercise with solution on page \pageref{sol:#2}},#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cbverbatim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\jobname_preamble_E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cbverbatimwrite}{\jobname_preamble_F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tcbtheorem[number within=section]{mytheo}{My Theorem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colback=green!5,colframe=green!35!black,fonttitle=\bfseries}{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cbverbatim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\jobname_preamble_F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cbverbatimwrite}{\jobname_preamble_G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usepackage{clev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cbset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style/.style={fonttitle=\bfseries\upshape, fontupper=\slsh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c=0mm, colback=blue!5!white,colframe=blue!75!black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ostyle/.style={fonttitle=\bfseries\upshape, fontupper=\slsh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back=red!10!white,colframe=red!75!black},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tcbtheorem[number within=subsection,crefname={definition}{definitions}]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Definition}{Definition}{defstyle}{d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tcbtheorem[use counter from=Definition,crefname={theorem}{theorems}]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Theorem}{Theorem}{theostyle}{the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tcbtheorem[use counter from=Definition,crefname={corollary}{corollaries}]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Corollary}{Corollary}{theostyle}{c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cbverbatim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\jobname_preamble_G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cbverbatimwrite}{\jobname_preamble_H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tcolorbox[auto counter,number within=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freestyle={(Q/\noexpand\thesection/\noexpand\Alph{\tcbcounter})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]{phbox}[2][]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back=yellow!15!white,colframe=blue!75!black,fonttitle=\bfse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=Question~\thetcbcounter: #2,#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cbverbatim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\jobname_preamble_H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cbverbatimwrite}{\jobname_preamble_I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usepackage{clev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tcolorbox[auto counter,number within=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fname={bluebox}{blueboxes}]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mybluebox}[2][]{colback=blue!5!white,colframe=blue!75!black,fonttitle=\bfse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le=Bluebox \thetcbcounter: #2,#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cbverbatim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\jobname_preamble_I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cbverbatimwrite}{\jobname_preamble_J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tcbtheorem[use counter from=mytheo]{theorem}{Theorem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title=\bfseries\upshape,fontupper=\itsh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frame=green!50!black,colback=green!10!wh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backtitle=green!20!white,coltitle=blue!75!black}{the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cbverbatim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\jobname_preamble_J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cbverbatimwrite}{\jobname_preamble_K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ms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heoremstyle{plain}%    from `amsthm'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theorem{lem}{Lemma}% from `amsthm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colorboxenvironment{lem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d jigsaw,colframe=cyan,interior hid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eakable,before skip=10pt,after skip=10p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colorboxenvironment{proof}{% `proof' from `amsth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er,breakable,left=5m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skip=10pt,after skip=10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line west={1mm}{0pt}{re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cbverbatim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\jobname_preamble_K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cbverbatimwrite}{\jobname_preamble_L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tcbuselibrary{skins,xpar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TColorBox[auto counter,number within=section]{exercise}{+!O{}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d,colframe=green!20!black,colback=yellow!10!white,coltitle=green!40!bl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title=\bfse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lay={\begin{tcbclipinteri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hade[inner color=green!80!yellow,outer color=yellow!10!wh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nterior.north west) circle (2c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raw[help lines,step=5mm,yellow!80!black,shift={(interior.north west)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nterior.south west) grid (interior.north ea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tcbclipinterior}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={Exercise~\thetcbcounter: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={exercise@\thetcbcount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ach title to upper=\qu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upper={\par\hfill\textcolor{green!40!black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itshape Solution on page~\pageref{solution@\thetcbcounter}}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werbox=igno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lowerto=solutions/exercise-\thetcbcounter.t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={\string\solution{\thetcbcounter}{solutions/exercise-\thetcbcounter.tex}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1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TotalTColorBox{\solution}{mm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d,colframe=red!20!black,colback=yellow!10!white,coltitle=red!40!bl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title=\bfse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lay={\begin{tcbclipinteri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hade[inner color=red!50!yellow,outer color=yellow!10!wh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nterior.north west) circle (2c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raw[help lines,step=5mm,yellow!80!black,shift={(interior.north west)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nterior.south west) grid (interior.north ea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tcbclipinterior}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={Solution of Exercise~\ref{exercise@#1} on page~\pageref{exercise@#1}: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antomlabel={solution@#1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ach title to upper=\p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}{\input{#2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cbset{no solution/.style={no recording,after upper=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cbverbatim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\jobname_preamble_L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cbverbatimwrite}{\jobname_preamble_M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tcblisting{myownlisting}[2][]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d,colback=red!5!white,colframe=red!75!black,fonttitle=\bfse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backtitle=red!50!yellow,before skip=6pt,after skip=6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={#2},#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tcbexternalizetcolorbox{exmyownlisting}{myownlist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minipage,environment with percent=fals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before skip=6pt,after skip=6pt}% same values as for my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cbverbatim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\jobname_preamble_M.tex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