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anual{hoffmann: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Carsten Heinz and Brooks Moses and Jobst Hoffman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he Listings Pack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.ctan.org/macros/latex/contrib/listings/listings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= {1.8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20-03-2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= {en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schoepf:200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Rainer Sch{\"o}pf and Bernd Raichle and Chris Rowl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A New Implementation of {\LaTeX}'s verbatim and verbatim* Environ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.ctan.org/macros/latex/required/tools/verbatim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01-03-1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chreport{sturm:math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= {Thomas F. Stu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= {Mathematik 1 (B.Eng.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= {Vorlesungs-Skriptu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 = {Universit{\"a}t der Bundeswehr M{\"u}nch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= {Neubiber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  = {https://www.unibw.de/bw/professuren/thomas-stu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  = 20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  = {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chreport{sturm:math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= {Thomas F. Stu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= {Mathematik 2 (B.Eng.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= {Vorlesungs-Skriptu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 = {Universit{\"a}t der Bundeswehr M{\"u}nch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= {Neubiber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  = {https://www.unibw.de/bw/professuren/thomas-stu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  = 20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  = {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chreport{sturm:math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= {Thomas F. Stu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= {H{\"o}here Mathematik: Fortgeschrittene mathematische Methoden (M.Eng.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   = {Vorlesungs-Skriptu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 = {Universit{\"a}t der Bundeswehr M{\"u}nch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= {Neubiberg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  = {https://www.unibw.de/bw/professuren/thomas-stu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  = 20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  = {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ok{sturm: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  = {Thomas F. Stu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= {\LaTeX -- Einf�hrung in das Textsatzsyste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  = {Leibnitz Universit�t Hannover IT Services (LUIS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= {Hanno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     =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     = {IT-Handb\"uch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  = {https://www.luis.uni-hannover.de/buch.html?&amp;titel=la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= {2019-0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  = {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tantau:tikz_and_pg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Till Tantau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he TikZ and PGF Pack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tle  = {Manual for version 3.1.5b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s.ctan.org/graphics/pgf/base/doc/pgfmanual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20-01-0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tantau:bea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Till Tantau and Joseph Wright and Vedran Mileti\'{c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he Beamer Cla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tle  = {User Guide for version 3.57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s.ctan.org/macros/latex/contrib/beamer/doc/beameruserguide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19-09-3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carlisle:ltx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= {David Carlis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= {The file ltxdoc.dtx for use with \LaTeX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      = {https://mirror.ctan.org/macros/latex/base/ltxdoc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= {2019-09-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carlisle:tabula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= {David Carlis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= {The tabularx pack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      = {https://mirror.ctan.org/macros/latex/required/tools/tabularx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= {2020-01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mittelbach:201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= {Frank Mittelba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= {The doc and shortvrb Pack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      = {https://mirror.ctan.org/macros/latex/base/doc.dt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= {2011-06-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mittelbach:multi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Frank Mittelba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An environment for multicolumn 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.ctan.org/macros/latex/required/tools/multicol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20-02-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breitenlohner:199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Peter Breitenloh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he $\varepsilon$-\TeX\ man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= 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s.ctan.org/systems/doc/etex/etex_man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1998-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oberdiek:listings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Heiko Oberdie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he listingsutf8 pack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://mirrors.ctan.org/macros/latex/contrib/listingsutf8/listingsutf8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19-12-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robertson:201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Will Robert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A couple of things involving environ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.ctan.org/macros/latex/contrib/environ/environ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14-05-0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lehmann:e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Philipp Lehman and Joseph Wrigh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he etoolbox Pack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.ctan.org/macros/latex/contrib/etoolbox/etoolbox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19-09-2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cubitt:201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Toby Cubit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he cleveref Pack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.ctan.org/macros/latex/contrib/cleveref/cleveref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18-03-2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poore:m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Geoffrey M. Po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he minted pack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itle  = {Highlighted source code in \La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.ctan.org/macros/latex/contrib/minted/minted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17-07-1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nline{pygments: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   = {Pyg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itle     = {Python syntax highligh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= {201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         = {https://pygments.org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latexproject:x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The \LaTeX3 Proj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he xparse Pack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.ctan.org/macros/latex/contrib/l3packages/xparse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20-03-0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arseneau:201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Donald Arseneau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he varwidth pack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s.ctan.org/macros/latex/contrib/varwidth/varwidth-doc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11-09-2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rahtz:hyper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Sebastian Rahtz and Heiko Oberdie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Hypertext marks in \LaTeX: a manual for hyperre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s.ctan.org/macros/latex/contrib/hyperref/doc/manual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20-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= {en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nual{oberdiek: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 = {Heiko Oberdie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= {The bookmark packag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      = {https://mirrors.ctan.org/macros/latex/contrib/bookmark/bookmark.pd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= {2019-12-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 = {en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