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!TeX root = sanitize-umlau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file (style) of sanitize-umlaut.tex (manual of the LaTeX package sanitize-uml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ection{\@dottedtocline{2}{1.5em}{2.7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\l@subsubsection{\@dottedtocline{3}{4.2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T1]{fon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utf8]{input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nglis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modern,parskip,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svgnames,table,hyperref]{x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ikz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ario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pdftex,bookmarks,raiselinks,pageanchor,hyperindex,colorlinks]{hyper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varwidth,cleveref,inc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a4paper,left=2.5cm,right=2.5cm,top=1.5cm,bottom=1.5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parsep=3mm,marginparwidth=18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height=0mm,headsep=0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skip=1.5cm,includeheadfoot%,sho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{geom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fancyhd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hf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ncyfoot[C]{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ead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footrulewidth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lerance=2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emergencystretch}{20pt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array,tabularx,bookt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lip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[extendedchars,encoding,filenameencoding=utf-8]{gr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tcolor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uselibrary{skins,xparse,minted,breakable,documentation,ra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Green_Dark}{rgb}{0.078431,0.407843,0.176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Dark}{rgb}{0.090196,0.211765,0.364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Blue_Bright}{rgb}{0.858824,0.898039,0.9450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skin=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={colback=yellow!10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head key={colback=magenta!5!white,interior style=fi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key=DarkVio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value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lor=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unter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length=Orange!85!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color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nn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after example/.style=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kip=4pt plus 2pt minus 1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kip=8pt plus 4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example/.style={bi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aft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is angular,fonttitle=\bf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ower=\footnot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frame=Blue_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=Blue_Bright!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backlowe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uzzy sha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ngine=m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inted style=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style{s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tcblisting{fullexample}[1]{docexample,minted style=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and comment,pdf comment,freeze pdf,compilable listing,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TotalTCBox{\myverb}{ O{} v }{tile,fontupper=\ttfamily,nobefo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box raise base,boxsep=0.5mm,top=0pt,bottom=0pt,left=0pt,right=0pt,boxrule=0.3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ack=yellow!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line horizontal={0.3mm}{0pt}{red!5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{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tch for tcolorbox older than 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cbse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ble listing/.style={listing file={\jobname-listing-\thetcblistingcount.tex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