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cm-lingmacros, lingtrees, avm,ur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k{$\backslash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ricks{PS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latex{\TeX/\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\bf Linguistics Trees Preprocessor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\bf Avery Andrew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3.0 ({\tt pst-nodes} base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ree shown in \ex{1} drawn from Newmeyer (1986) following GK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sterskip=1.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*{-1.8em}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ook|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/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P/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VP/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VP/NP}\sistergap{0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VP/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VP/NP}\sistergap{0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VP/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VP/NP}\sistergap{0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NP/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equire some drama to do by hand, but the {\sf LingTr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rovided here makes it reasonab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a preprocessor that converts an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ree format into \LaTeX\ input (plain {\TeX} doesn't seem to wor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acro files which lay out the trees and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re are currently two possibilities for the line-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 partial emulation and extension of Emma Pease's {\sf tree-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owerful graphics package {\pstricks} (the default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e original {\sf tree-dvips}, in case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\pstricks}.  Some of the more advanced features w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f tree-dvips}; these are noted as they come u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probably most suited for irregularly-branching tr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node-labels, as found in LFG or HPSG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worth looking at are {\sf pst-jtree} (John Framp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f qtree} (Jeffrey Siskind and Alexis Dimitriadis), {\sf xy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aunghi Un), and for unusual sit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sf pst-tree} module of {\pstricks} (which is orien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like structures in mathematics, rather than linguistic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erd things such as change the direction of the bran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preprocessor is a Python script {\tt trees.py}.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The original was written in C; a slightly mod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an be found on Chris Manning's (La)TeX web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rl{http://nlp.stanford.edu/~manning/tex/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(98 thru XP), there is a free-standing executable with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require Python to be installed that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arts.anu.edu.au/linguistics/People/AveryAndrews/Software/latex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tter bitch of a line-break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nux distros and later versions of MacOS will have 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ython included (the preprocessor works for at least Python 1.5.2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2.4.2).  Otherwise, Python will have to be installed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and running {\tt trees.py} under various 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file \verb&amp;00_readme.txt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bove URL there are also links to the `TreeRunner' GU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eprocessor and other {\LaTeX} components, which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useful alternative to setting up a {\tt make} file for small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files are {\sf lingtrees.sty}, {\sf pst-tree-dvips-emu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sf trees-without-pstricks.sty}; they will have to be put where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custom {\texlatex} files (\verb&amp;c:\localtexmf\tex\latex&amp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TeX).  You'll also need the {\pstricks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{\sf pst-nodes} module), and {\sf tree-dvips} if you'r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, both available on CTAN and included in many {\texlatex}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install either of these yourself, note that they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{\tt .pro} defining special commands for PostScript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ut somewhere where the {\sf dvips} program can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tt localtexmf/dvips} in MiK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needs to load the {\sf lingtrees.sty} style file, with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fore the \verb&amp;\begin{document}&amp;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ingtr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up the {\pstricks}-based implementation,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{\sf tree-dvips}-based one instead, use {\tt lingtrees-without-ps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, a tree begins with \verb+.[+, ends with \verb+.]+, and h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represented by a line of tex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is indicated by increasing depth of embedding, so that s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dented equally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not allowed, and error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various kinds of discrepanci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lenty of ways of getting the wrong outp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 error message, so the results need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e preprocessor, you run \LaTeX.  Many current {\tt .d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can then show the lines, at least in simple cases,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ome drawn lines get wrongly obliterated by othe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ome things aren't position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sure that you're seeing how it's going to be, you'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vips} and look at it with a postscript viewer.  The TreeRunner GU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he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above tre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file of this example can be found in {\tt examples/simple.tx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ork 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used above is to have your source document be say {\tt paper.tx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preprocessor every time you change the text.  I person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do things this way, since I find it alarming to hav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big files with the extension {\tt .tex}.  So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of the trees in a file of their own, with a nam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_trees.tex}, and then use the preprocessor's {\tt 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o send the output of the next tree to the filenam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{\tt .&gt;} (on the same line).  So that if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encounters the line {\tt .&gt; trees/firsttree.tex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ee gets written to the file {\tt trees/firsttree.tex}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 between the {\tt .&gt;}-line and the start of the tr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fter the tree).  Then you use a \verb%\input trees/firsttree.tex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include the tree (I find it tidy to put them in a subfol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nicely if you're the sort of person who rarely ge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ting up makefiles for writing projects (since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eprocessor when you change a tree, which is really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n practice).  The technique is also useful for keeping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 between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ndout or presentation.  To send more than the next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file, use {\tt .&gt;&gt; [filename]}; output will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name until either the next {\tt .&gt;&gt;} directive, or a {\tt .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which reverts the output to the defaul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ssibilites are illustrated in {\tt examples/outputfiles\_trees.tx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trees for {\tt examples/outputfiles.tex}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.&gt;} after {\tt .&gt;&gt;} will produce an error message.  Summ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[t]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.[} &amp;:&amp; begin a tre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.]} &amp;:&amp; end a tre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.-} &amp;:&amp; continuation line (see below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.&gt;} {\it file} &amp;:&amp; write next tree to {\it fil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.&gt;&gt;} {\it file} &amp;:&amp; write following material until {\tt .&lt;&lt;} to {\it fil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.&lt;&lt;} &amp;:&amp; stop writ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e-drawing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drawing options are separated from the node label and each other by a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`$\mid$').  There are currently five basic ones which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{\pstricks} or {\tt tree-dvips} as the line-drawer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utually exclusive: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nd due to Chris Mann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tag TAG}, where TAG is any alphabetic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AG as the tag of the node, for late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ne-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tri} connects the node to its mother with a `triangle of lazine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none} causes the line to the mother to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dash} causes the line to the mother to be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\tt dot} causes the line to the mother to be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illustrating some of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ppy|tri|t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|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ked|ta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arnodeconnec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ppy|tri|t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|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ked|tag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arnodeconnect[1ex]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advanced possibilities will be illustr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de-Building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for controlling the spacing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default spacing produces not-so-good result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nilla input (b) below produces the too-wide-and-spread-ou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noying child|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razed puppy|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noying child|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razed puppy|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it look better by increasing the vertical mother-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by setting the \verb&amp;\daughterskip&amp; dimension, and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pacing between sisters with the \verb&amp;\sisterskip&amp; dim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ughterskip=3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sterskip=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noying child|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razed puppy|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ughterskip=3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sterskip=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noying child|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t better, but the triangles are still too flat, and there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space between the subject NP node and the top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can be addressed with the \verb&amp;\daughtergap&amp;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somewhere in a node to set the vertical spac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, and the \verb&amp;\sistergap&amp; command, placed somewhere in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pacing between it and its \emph{preceeding} daugh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ughterskip=3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sterskip=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\daughtergap{4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noying child|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\sistergap{0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\daughtergap{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razed puppy|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ughterskip=3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sterskip=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\daughtergap{4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noying child|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\sistergap{0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\daughtergap{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razed puppy|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des without 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e want at least some nonterminal nodes to la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rees look rather bad unless the lines all mak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, which can be effected with the \verb&amp;\treeslantratio{rise/ru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reeslantratio{4/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}\sistergap{-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eeslantratio{4/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\sistergap{-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y seizing control of the vertical spac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verb&amp;\daughterskip&amp; ceases to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rees look also look better with the length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mostly uniform, which can be achiev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&amp;\nodewidth&amp; dimension, which causes all nodes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ing the value of that dimension as their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width=6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reeslantratio{7/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sterskip=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dewidth=6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eeslantratio{7/2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isterskip=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eye, the final branch looks a bit too wide; we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using the \verb&amp;dtwidths&amp; preprocessor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width for the daughters of some of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ottom.  It takes a bit of fiddling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n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width=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reeslantratio{7/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}|dtwidths 4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}|dtwidths 3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}|dtwidths 3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dewidth=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eeslantratio{7/2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}|dtwidths 4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}|dtwidths 3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}|dtwidths 3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width nodes can easily result in labels overlapp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; one way to deal with this is to emulate the {\sf pst-j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&amp;\longer&amp; command by putting in a right-branch with a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nd no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4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width=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reeslantratio{7/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}|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pace{4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dewidth=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eeslantratio{7/2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}|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LFG papers, there is a facility for `stacking'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notations, by separating the things to be sta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{\tt /}' symbol.  So for an annotated tree we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\uparrow$ SUBJ)=$\downarrow$/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\uparrow=\downarrow$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\uparrow$ PRED)=`Fido'/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\uparrow=\downarrow$/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\uparrow=\downarrow$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\uparrow$ TENSE)=PAST/($\uparrow$ PRED)=`Bark(SUBJ)'/b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\uparrow$ SUBJ)=$\downarrow$/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\uparrow=\downarrow$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\uparrow$ PRED)=`Fido'/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\uparrow=\downarrow$/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\uparrow=\downarrow$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\uparrow$ TENSE)=PAST/($\uparrow$ PRED)=`Bark(SUBJ)'/b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{\tt /} in the text, enclose it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de 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at the bottom line of a terminal nodes is set in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 in roman.  If you want the terminals to be, say slan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, you can do this by redefining \verb%\tstyle%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%\def\tstyle{\sl}%.  Similarly using \verb&amp;\rm&amp; if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in roman.  The nonterminal styl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kind of redefinition of \verb%\ntstyl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profound effect on nodes (which didn't used to work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by redefining the \verb%\nodeannotation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is wrapped around each line in a stack (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nonterminal).  The default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odeannotation#1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ant to set each line of each node in math mod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rite in lots of \$'s, you can do it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%\nodeannotation%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eannotation#1{$#1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likely use, which can involve a new preprocess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suppose you want to set trees whose nodes are av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Christopher Manning's {\sf avm.sty} file. 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are going to be avms, we can spare ourselves the ann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ing out lots of \verb%\begin{avm}% and \verb%\end{avm}%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efining \verb%\nodeannotation%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eannotation#1{\begin{avm}#1\end{av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-node-per line convention of {\tt trees.py} is irk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like a complex avm, so there's a new `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 directive; if a line in a tree begins with {\tt .-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rpreted as a continuation of the one befor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using all this, example (12) from page 121 of Wechsler and Zlati\'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3) {\it The Many Faces of Agreement} (CSLI Publication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eannotation#1{\begin{avm}#1\end{av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style{\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\[ HEAD &amp; \@1\]\daughtergap{4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2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ih/these.GEN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$'$\[HEAD &amp; \@1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\[HEAD &amp; \@1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      SPR  &amp; \&lt;\@2\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      COMPS&amp; \&lt;\@3\&gt;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/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3NP\daughtergap{3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ata/students.GEN.PL|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eannotation#1{\begin{avm}#1\end{av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style{\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>NP\[ HEAD &amp; \@1\]\daughtergap{4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2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ih/these.GEN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$'$\[HEAD &amp; \@1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\[HEAD &amp; \@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-      SPR  &amp; \&lt;\@2\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-      COMPS&amp; \&lt;\@3\&gt;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/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3NP\daughtergap{3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enata/students.GEN.PL|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cking facility proved useful for HPSG as well as L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fact that all nodes were set as avm's doesn'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{\sf avm.sty} doesn't do anything until it encounter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{\pstricks}-based techniq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{\pstricks} enables a substantial assortment of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 {\sf lingtrees.sty} uses the {\sf pst-nodes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pstricks} via a partial emulation of {\sf tree-dvips}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\sf pst-tree-dvips-emu.sty}, which has its own includ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f pst-tree-dvips-emu.doc.pdf}.  In combination with {\sf lingtre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techniques from the emulator (somewhat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linguistics tasks) and {\pstricks} itself (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re Line-Drawing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is {\tt dotted}, which gives {\pstricks}-styl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instead of very short da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g|tri|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|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g|tri|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|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seem to be almost invisible with the usual {\sf lingtrees}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, so they're set a bit thicker with the dimension {\tt treedotwidt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et to 0.6pt in {\sf lingtrees.s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\verb&amp;\psset&amp;-able property of the connecting line can be set with the {\tt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what comes after `{\tt style}' must be an OK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&amp;\psset&amp;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\daughtergap{4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|dash|style dash=3pt 3pt, arrows=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\daughtergap{4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|dash|style dash=3pt 3pt, arrows=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after} option is followed by any well-formed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TeX} text, which appear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ode connection command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using the {\pstricks} label-positioning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fter the command drawing the lines they are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to.  Here's an example where we use these to attach Greek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to some of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|after \lput{U}(.2){\rput(-1.2em,.3ex){$\sigma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g|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|after \lput{U}(.2){\rput(1.2em,.3ex){$\pi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|after \lput{U}{\rput(.8em,0ex){$\alpha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ked|after \lput{U}(.3){\rput(.8em,0ex){$\lambda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|after \lput{U}(.2){\rput(-1.2em,.3ex){$\sigma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g|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|after \lput{U}(.2){\rput(1.2em,.3ex){$\pi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|after \lput{U}{\rput(.8em,0ex){$\alpha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ked|after \lput{U}(.3){\rput(.8em,0ex){$\lambda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it tricky to get the positions right, but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o position them relative to the lines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{\tt .dvi} viewer (Yap) doesn't get the positions of things 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put} right, so check the results in postscript if things look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none} and {\tt after} options togethe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replace the line-drawing command that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roduces, but a slightly more conveni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\tt connect}, whose following material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usual line-drawing command (\verb&amp;\nodeconnect&amp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mother and daughter arguments. 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tt connect} option such as \verb&amp;\nodeconnect&lt;\pccoil&gt;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{\sf pst-tree-dvips-emu.doc.pd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replace a normal line with a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preprocessor option is \verb &amp;|width&amp;, followed by a dim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the width of a particular node, rather than its dau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gether with {\pstrick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reason for using {\pstricks} as the basis is to be able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ful facilities of the latter with the convenience of the tree-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{\sf tree-dvips} commands it uses.  For example, one can produc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, where {\pstricks} allows loops to be drawn around sets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els to be attached to ar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0ex]{}\\[5e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*{-1.8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sterskip=1.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>S|ta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|tag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|tag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|tag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|tag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|tag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\sistergap{2.5em}|tag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|t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|tag o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pecial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p arou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point{sutop}{1ex}(90)[t]{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point{sunrt}{1ex}(-40)[r]{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point{sudlt}{1ex}(220)[l]{s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ccurve(sutop)(sunrt)(sud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p around S, VP V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point{stop}{2ex}(120)[t]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point{vl}{1ex}(220)[l]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point{vpr}{1ex}(-40)[br]{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point{vprb}{1ex}(40)[tr]{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ccurve(stop)(vl)(vpr)(vp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p arou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point{obtop}{1ex}(90)[t]{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point{obnrt}{1ex}(-40)[r]{ob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point{obdlt}{1ex}(220)[l]{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ccurve(obtop)(obnrt)(obd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 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!{f}{\[SUBJ &amp; \!{subj}{\[PRED &amp; `Dog'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 &amp; SG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&amp; NOM\]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SE &amp; PAS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 &amp; \!{obj}{\[PRED &amp; `Cat'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&amp; SG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&amp; ACC\]} \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perties of phi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reelinewidth=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{linestyle=do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row to whole 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odecurve[tr]{vprb}[l]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put*{$\phi$}              %labe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row to the 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odecurve[t]{sutop}[tl]{subj}[angleA=60,angleB=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mput*{$\phi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odecurve[br]{obnrt}[bl]{obj}(.9)[angleA=-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\mput*{$\phi$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vskip 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produced as follow.  First, the tree, with labels placed on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(also some preliminary stuff to help the diagram fit into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0ex]{}\\[5e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*{-1.8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sterskip=1.3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|ta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|tag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|tag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|tag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|tag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|tag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\sistergap{2.5em}|tag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|t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|tag o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ome commands to place points at positions relative to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, and run closed curves through those points.  These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pstricks} {\tt SpecialCoor} command, which allows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ecial Coordinate' specifications to be used, such as, her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ode in parentheses as the specification of a poin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ecial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p arou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point{sutop}{1ex}(90)[t]{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point{sunrt}{1ex}(-40)[r]{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point{sudlt}{1ex}(220)[l]{s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ccurve(sutop)(sunrt)(sud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p around S, VP V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point{stop}{2ex}(120)[t]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point{vl}{1ex}(220)[l]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point{vpr}{1ex}(-40)[br]{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point{vprb}{1ex}(40)[tr]{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ccurve(stop)(vl)(vpr)(vp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p arou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point{obtop}{1ex}(90)[t]{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point{obnrt}{1ex}(-40)[r]{ob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tpoint{obdlt}{1ex}(220)[l]{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ccurve(obtop)(obnrt)(obd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\verb&amp;\putpoint&amp; and the {\ps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verb&amp;\uput&amp; is that \verb&amp;\putpoint&amp;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rners' ({\tt tl}, {\tt tr}, {\tt br}, {\tt b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edges' ({\tt t}, {\tt r}, {\tt b}, {\tt l} of th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the same location, bu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st-tree-dvips-emu.sty} commands \verb&amp;\(a)nodeconnec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&amp;\(a)nodecurve&amp; to work, and sets the defaul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oming arrows for the latter in accord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{\sf tree-dvi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ext we produce the f-structure,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Manning's {\sf avm.sty} package.  In {\sf avm.sty}, the \verb&amp;\!{lab}{stuff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n abbreviation inside avm's for \verb&amp;\node{lab}{stuff}&amp;,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odes are implemented by {\sf pst-tree-dvips-emu.sty} as well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f tree-dvips.sty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 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!{f}{\[SUBJ &amp; \!{subj}{\[PRED &amp; `Dog'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 &amp; SG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&amp; NOM\]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SE &amp; PAS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 &amp; \!{obj}{\[PRED &amp; `Cat'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&amp; SG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&amp; ACC\]} \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all that remains is to draw the arrow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the f-structures (representing the c-struc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-structure correspondence).  One could us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stricks} \verb&amp;\pccurve&amp; command for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&amp;\anodecurve&amp; is more convenient, althoug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override the default angles for the cor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.  After each connection comes a \verb&amp;\mput*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label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properties of phi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eelinewidth=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linestyle=do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arrow to whole 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odecurve[tr]{vprb}[l]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put*{$\phi$}              %labe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arrow to the SUB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odecurve[t]{sutop}[tl]{subj}[angleA=60,angleB=1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put*{$\phi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odecurve[br]{obnrt}[bl]{obj}(.9)[angleA=-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put*{$\phi$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I could say it was easy to produce dia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this method, but that would be an untrut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and isn't ridiculously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vail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arts.anu.edu.au/linguistics/people/AveryAndrews/Software/La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submit it to CTAN fairly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