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HP TeX, version A.00.00, Feb. 14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4 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1: Plain is read in as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2: "@" temporarily becomes a letter so that HP TeX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ntrol sequences of PLAIN, and to avoid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control sequences of HP TeX and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3: This defines leaders used in the table of content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FONT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4: HP TeX has fonts available in sizes from 5 points to 24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loaded in Plain are listed as comment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fo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5: In case a font is used in a write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6: \fontdef#1#2 defines the control sequence for the fo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is not loaded until the first time the control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d. The first parameter is the control sequ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; the second is the external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CROS TO SET FSTYL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7: These macros set the family and the background style. 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font they set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CROS TO SET FSIZ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8: These macros set the background font size, and then use \set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font.  \baselineskip and \strutbox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ppropriate to the font size.  The fonts in families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2 are changed to appropriate sizes.  The fo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loaded, are not loaded unless they are needed b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ither math mode 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CROS TO SET CURRENT FONT USING FSTYLE AND FSIZ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9: \tryfont#1 sets \nofont@ to true if the control sequenc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urrent background font size and style (#1)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If the control sequence does exist, \nofont@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, and the control sequenc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0: \setfont uses \tryfont to set the current fon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font size and style.  If there is no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for that font, then \tryfont is used again to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with the background size and in roman styl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o control sequence defined for that font, the size 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roman is tried.  This will always succeed in HP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fam will be a third factor in determining the current fo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nt famili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EFAULT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1: The default values in HP TeX are family0 and font \ten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style of roman, a background size of ten poin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/subscript size of sev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INE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2: These line setting macros take \leftskip and \rightsk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ORE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3: This replaces Knuth's definition of \narrower.  \narrow@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and war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4: \need is followed by a dimension x.  It uses \need@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x space remains on the page, and if not, causes an e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ed@ depends on \okbreak which merely encourages a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.  Its effect is dependent on its nearn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page, and whether the text following the \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s completely on the pa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5: \for provides a for-loop.  Parameter #1 (\fcount@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; #2 is the initial value of the variable;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fexit@) is the terminating value; #4 (\floop@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to be done in the loop. The loop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initial value (#2)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value (#3). \next@ is set to \fnex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6: \fnext@ provides the looping capability for \for.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loop@ and then checks to see if \fcount@ ha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value.  If it hasn't, then \fcount@ is increme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ting value has been reached, \next@ is set to \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xt@ is then entered and depending on its current mean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p is repeated via \fnext@, or \relax ends the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7: \uline#1 makes an \vbox containing #1 with a horizontal rule .2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its baseline, and then creates an \hbox containing the 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ed by the amount necessary to place the baseline of #1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baseline of the curren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TART AND FINISH GROUP STRUCTUR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8: \start#1 and \finish#1 define local nestable block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of any error, the error message is delayed unti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9: \start#1 uses \ifinvalid@ to determine if #1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name. If it is, a block (group) is begun and  \block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#1 as the current block. The control sequence \BEGIN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and \Error is called to print 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20: \finish#1 calls \ifinvalid@ to determine if #1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name. If it is valid, \matchup@ is called to close bloc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rror is called to print 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21: \ifinvalid@#1 tests to see if the control sequence \BEGIN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defined.  If it has not been defined,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\errset is called to stor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22: \matchup@#1 closes blocks as follows: if a \finish is us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urrently exists, it is ignored. if a finish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lockname, blocks are closed until either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r all blocks are closed.  The parameter i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23: \done closes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ENERAL ERROR HANDL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24: These macros are used for general purpos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rrfalse clears the error status. \errset assumes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; any use of \errset sets the error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an error message when \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ATE AND TIME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25: \mon sets the current month with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26: \date sets the current date: &lt;month&gt; &lt;day&gt;, &lt;ye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27: \hour sets the current time of day in 12 hou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ur&gt;:&lt;minutes&gt; &lt;AM or P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NTSTYL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28: The switch \ifindent acts as a flag to indicate when \inde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used.  This is used in \indentstyle, \noindent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dent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29: \indentstyle sets \parindent to \indentsize. If \indent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effect, \parskip is not changed. If \indent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ready in effect, \parskip is decreased by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30: \noindentstyle sets \parindent to zero points.  If \indent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ffect, \parskip is increased by 5 points, otherwi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31: \indentspace will update \parindent only if \indentsty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AGGED MAR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32: \fixmargin@ preserves the original \right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33: \justify undoes the effects of \raggedright by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\rightskip, and resetting the interword and inter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34: \raggedright saves the original \rightskip with \fixmargin@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retch to \rightskip, and if \tt is not in effect,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word and intersentenc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35: \tt@ is used in \raggedright in the \ifx comparis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if the comparison is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TEM AND SUBITEM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36: \itemset@ takes three parameters: #1 specifies the lef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multiples of \inset), #2 should be the sum of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indentation (in multiples of \inset) , and #3 is th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g to the left of the item.  The line size is in \dimen@. \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build the paragraph.  The tag (#3) is hung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37: \itemlist#1 is syntactically the same as \item, however \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s \leftskip and \rightskip, and 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s are indented by the value of \inset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tag for the item.  Each time \itemlis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item tag is reset, and the item tag is increme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38: \subitem#1 is syntactically the same as \itemitem, howev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kip are preserved, and both the left and right mar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ed by twice the value of \inset. The paramet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for the subitem. Each time \subitem is used, the subite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remented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39: \itempar creates a paragraph identical to that created by \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it will have an empty tag.  It can be used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40: \subitempar creates a paragraph like that created by \subi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mpty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TEM TAG AND SUBITEM TAG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41: The definition of a tag must do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efine a control sequence \reset[sub]item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restart tag allocation betwee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restart tag al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efine a control sequence \[sub]itemtag to produce 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count@ (\scount@) holds the value used to determ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(subitem) tag for numbered and letter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digit@ (\sdigit@) is used with lettered tags to keep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 the item (subitem) tags have gone through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42: \itemn@#1 is used in the allocation of numbered tag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ither \icount@ or \scoun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43: \itemr@#1 is used in the allocation of lower case Roman t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either \icount@ or \scoun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44: \itemR@#1 is used in the allocation of upper case Roman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is either \icount@ or \scoun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45: \iteml@#1#2 is used in the allocation of lettered tag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alphabet is reached, it begins again with "a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A".  The first parameter is either \icount@ or \scount@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is either \idigit@ or \sdigi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46: \item@#1,#2,#3 takes three parameters: #1 is the initi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count@ (item counter), #2 is the value of \idigit@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print out the appropriate number of lette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s tags, and #3 is the definition of the \itemta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\resetitems to be the initialization of \icount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digi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47: \itm does not take a parameter.  It uses the current \ite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arameter to \itemlist.  If the \itemtag i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a period is appended to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48: \subitem@ is similar to \item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49: \sitm is the subitem macro equivalent to \itm fo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50: The defaults are \numbereditems and \letteredsubitems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se macros defines \itemtag, \subitem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setitems, and \resetsub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NOTE AND WARNING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51: \BEGINnote defines the blockname "note" and sets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wice the left and right skip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52: \BEGINwarning defines the blockname "warning," sets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wice the left and rightskip amounts, and place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above the text.  \ENDwarning places a horizontal r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53: \marginrule#1 defines an \hrule limited by \leftsk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skip.  Its only parameter specifies the height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ERBATIM MOD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54: In verbatim mode, all characters except (\), ({) and (})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atim. Characters that cannot be extracted from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aken from the math font and given a fixed spac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UMPLINE AND LUMPSPACE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55: These macros make the verbatim mode use less memory.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aces are lumped together to make one large glob of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many small g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riage return is made into an active character,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 of \lumpline@. \lumpline@ accumulate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 into one lump of vertical glue in \ski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 ' is made into an active character, and given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umpspace@.  \lumpspace@ accumulates sequential spa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ump of horizontal glue in \ski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PAGE CONTROL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56: \newpage first balances multi-column format which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\box 255 to \contrib@, so it always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s empty immediately afterwards. The box \contrb@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page is re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newpage occurs at the bottom of a full page, the \null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recent contributions  and causes an extra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ed.  The workaround is to insert an \eject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fore the \newpage (or the macro containing the \new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roblem occurs with \evenpage and \odd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workaround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EADING AND FOOTING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57: Headlines and footlines are con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onditions the centered heading or foo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, but in the event that one (or more) of the head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ings are too wide, space is distributed if possible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verlap. The macro triplehead@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side and outside headings and footings have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headings and footings.  \buildline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f the tokens in an \hbox have width 0p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hey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s and token registers associated with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ings should be used near forced page breaks or at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ocument. TeX scans ahead when building a page, s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macros could affect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58: \buildline decides which tokens will be on the left and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line or footline that is being constructed.  \lft and \r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numbers of the boxes containing the token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sides of the line. They are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for \leftheading and \rightheading. If the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sideheading (\box3) is not empty, then for an odd page \l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3, and for an even page \rght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ox containing the \outsideheading (\box4) is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r an odd page \rght is set to 4, and for an even page \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riplehead is called to actually construc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59: \triplehead#1#2#3 requires three parameters. #1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that is to go to the left, #2 is the box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, and #3 is the box number for the right.  \skip@ is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between the left and center boxes, and \skip@ii is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between the center and righ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idth of the left box is greater than the width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\skip@ii is increased by the difference, otherwise, \skip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by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is then built by stringing together the boxes and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60: \loadbox#1#2 takes two parameters: #1 is the box number, #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list to be pu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61: \headline checks to see if headings are turned on or off. 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oads the appropriate boxes with the various heading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nd calls \buildline. If off, it adds horizontal g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suspendheading is in effect, updates the \head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62:  \footline is similar to \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OX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63: \boxit#1 takes as its parameter the text to be placed in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used when a real box is wanted, e.g., \setbox0\boxit{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oxit uses \halign to center the lines of text, separated by \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\boxline determines the thickness of the ru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  The value of \boxspace determines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rule a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64: \centerbox#1 takes as its parameter the text to be box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\centerline to center the box resulting from \boxit#1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parated from surrounding text by \abovedisplaysk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lowdisplay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65: \textbox#1 takes as its parameter the text to be boxed. 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ed text in the current line (or begins a new paragrap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vertical mode) with the baseline o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lined up with the baselin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P2680A and HP2688A COPY CONTROL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66: These commands control the number of copies per page.  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problems associated with TeX, these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near forced page ejects or at the begining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special writes the parameter to the postam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pycnt contains the number of the register that the PI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in to find the number of copi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ldcopy contains the number of copies desir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, so if \copieson is invoked before the user has used \copies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opie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P2680A and HP2688A LOGICAL PAGE CONTROL (LPC)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67: \lpcount@ holds the number of the register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IF driver for explicit logical p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xtlp@ holds the page control number to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unt\lpcoun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cros avoid the synchronization problems of 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jecting a page eject at an appropriate time. 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ocument and after each \shipout, the "empty@"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LPC macro occurs when the "empty@" flag is true, \nextl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dated, its value is put into \count\lpcount@, and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LPC macro occurs when the "empty@" flag is false, \nextl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dated, but the value in \count\lpcount@ is not chang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hipout, \count\lpcount@ is updated by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s for \lpreset and \lpexit will, if left alone, only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ABLE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68: The table macros are complex.  It is recommended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ing to understand how they work examine the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table created with \tracingmacros=1 and \tracingcommands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macros use unallocated dimension and token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column specifications.  New dimensions or toke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llocated between the \tableformat and the last \table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blebar in a table.  If any are allocated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trange looking table and a TeX error.  If too many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, tokens or inserts are allocate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nd the registers are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w is processed in sections.  \parseline@ takes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\tableformat or \tablerow.  Each section i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~.  \parsecol@ takes sub-sections of the section where eac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delimited by a |.  After a sub-section is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ub-section is fetched until the end of a sec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 is then fetched and process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arameter to \tableformat or \tablerow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pan is temporarily redefined during the execution 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blerow or \tablebar macro to allow spanning of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table specifications are \leftline, \righ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enterline and (for internal columns) \paragraph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own. There are only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your macro will have one parameter (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your macro will yield a box of width \h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69: \uptoks@ increments \cntA@, used as a pointer to a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column alignment specifications, and \cntB@,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 dimension register used to hold column width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s. If too many token registers are use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and process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70: \bump@ increments \cntC@, which contains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in the current \tablerow or \tablebar. If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umns specified in the \tableformat has not yet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\cntC@ is incremented, and \uptoks@ is called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to the registers that hold the colum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71: \tableformat#1 has as its paramet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ormat.  The alignment for the entire table is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formats for each column.  A column form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alignment followed by its width.  A | separate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rom the column formats, and each colum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bleformat first calls \tablelet with the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just@, \just@, and \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\parse@ (which has been assigned the meaning of \parselin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sent one parameter, which is delimited by ~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sends the contents of the parameter of \tableform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rst ~ to \parse@ (\parseline@). The \done@ is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equence used to mark the end of the spec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bl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72: \tablerow#1 is similar to \tableformat.  Its parameter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for each column of the row.  Each colum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rminate with either a | for a visible bar, or a ~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sent to \tablelet are: \bbar@, \wbar@, and \endrow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73: \tablebar#1 sets horizontal rules across the table. 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opstrut, \botstrut, and \tablespace, and then pas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\tablerow.  Its parameter is a lis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, with each column indicated as for \tabler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can be empty, contain a \vrule, or contain \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74: \tablelet requires three parameters.  The firs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equence \b@, the second to \w@, and the third to \f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ntA@, \CntB@, and \CntC@ are initialized.  \parse@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 of \parseline@. If currently in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mode is entered; if in vertical mode, interline g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75: \just@#1 is never invoked directly.   The control sequences 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\w@ are \let to be \just@ in \tablelet when \table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from \tableformat.  \just@ is invoked by \parsecol@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\parsecol@ is entered. The parameter to \just@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specification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just@ assigns the control sequences \b@ and \w@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form@, and initializes \maxcol@ to 0.  The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blejust@ is assigned the table alignment specification (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76: \tform@#1 passes its parameter, which is the set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lumn, on to \tform@@ with a ~ deliminating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77: \tform@@#1#2~ updates the pointers to the regist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oring column specifications, puts the column alignment 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urrent token register, and the column width (#2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mension register.  Then \maxcol@ is incremented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jus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78: \bbar@#1 begins a row that starts with a visible vr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79: \wbar@#1 begins a row that starts with an invisible vr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80: \beginrow@#1 reassigns \b@ and \w@ the meanings of \vbar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bar@ respectively. The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0, an \hbox that will contain the row, is begun with a \b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ssignments that should hold within the box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81: \endrow@ finishes Box 0 and aligns the resulting box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blejus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82: \vbar@#1 adds a column entry that terminates with a visible \v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contains the colum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83: \ibar@#1 adds a column entry that terminates with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ule. The parameter contains the colum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84: \cs@#1 determines if a column entry (#1) spans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vokes \span@ with the appropri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85: \parseline@#1~ is called by \tableformat and \tablero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by \tablebar).  Its parameter is the part (sect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to the calling macro terminat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of ~ .  If the parameter is \done@, then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and \parse@ is assigned the current meaning of \f@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\relax if \parseline@ was called from \tableformat, or \endro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parseline@ was called from \table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ocessing is not done, \p@ss is assigne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secol@, and then \p@ss is invoked and it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art (sub-section) of the parameter to \parseline@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ccurrence of |. \done@ is an end of processing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se@ is invoked and, depending on its current assigned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erminates processing of this \tableformat or \tabl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or takes the next section of the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bleformat or \tablerow terminated by ~ 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86: \parsecol@#1 is called by \parseline@ and has as its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(sub-section) of the parameter to \parseline@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of |.  It defines the macro \parsemode@: if we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olumn, then the currently assigned value of \w@ (\tfor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\ibar@, depending on whether a \tableformat or a \table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rocessed) is invoked, and \p@ss becomes \lastp@ss;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 the last column, then \b@ (which is either \tform@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ar@) is invoked; in either case, \p@ss is called agai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erminate processing or get the next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87: \span@#1#2 sets a box spanning the required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text in the parameter.  \hsize and \z@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and alignment specifications respectivel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spanned.  The pointers are then incremented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spanned, and the width of each column plus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bar is added to the \hsize for each column span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arameter is the integer following \span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e colum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ECTION AND HEADING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88: These macros are used for head or section leve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asehead is the zero pointer value for the fou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ead counters. The head counters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headings at each head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eadlevel keeps track of the level of the curren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fifth leve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Change the "\advance\count10by4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\advance\count10by5".  Thi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unters for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Change "\ifnum\hdlevel&lt;4 " to "\ifnum\hdlevel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\sethead@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Allocate a new token register, \fifthlevel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a corresponding \hea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.g., \def\headE@{\head5\the\fifthlevelhe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Modify the \level macro so that it includes \headE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Load \fifthlevelhead with some appropriat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89: \setlevelno#1 has one parameter: the levelnumber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p to 4 numbers, separated by periods. Th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ointer to the head counters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-1. is appended to the parameter to act as an end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90: \sethead@#1. has as its parameter one of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\setlevelno.  The first number it receives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 counter for the first level. The second number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 counter for the second level, etc. 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when -1 is received as a parameter, or when 4 lev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91: \head#1 is called indirectly by \level via \headA@, or \headB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It oversees adjusting the \levelno according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eading. Its parameter is the leve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ew heading is on a level inferior to the current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plevel@ is called, otherwise \headlevel is set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eading and that head counter for that level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ead@ is called to update \level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92: \uplevel@#1 does what is necessary to add a level that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han the current level.  #1 is the level of the new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93: \head@ defines \level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94: These allocate token registers for each level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corresponding \headA@ (or \headB@ etc.) that calls \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parameter, and accesses the token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95: \level#1#2 takes two parameters: #1 is the level of th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#2 becomes the definition of \title.  A cas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nvoke the appropriate choice of \headA@, \headB@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ONTENTS FILE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96: "\content@" can now be written with \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97: \ctswrite#1 writes its parameter into a file alo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.  If the file does not already exist,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 is read at a later time, @ will not b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 is redefined so that it can be read from the cont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ent@ is defined with @ no longer a character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the cont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98: \contents adds the table of contents if a content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FOOTNOTES AND INSERTION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99: The \vfootnote#1 of PLAIN has been modifi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column format by the insertion of \realhsiz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\hsize and by adding 1\baselineskip to remove any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\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00: \note generates footnotes with sequent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01: \midinsert has been changed from the definition in PL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ertion of \p@ge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02: \@ins has been changed from the definition in PLAIN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normal \hsize and \v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03: The \endinsert of PLAIN has been modified. The "room left on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has been expanded to handle multi-column format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room, the columns are balanced and the inse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. The penalty (first item in the \insert) is set to -1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ion cannot fit on the current page, this keep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tretching if the insertion can't f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OLUMN MACRO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04: The column macros and output routines are interrelated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lumns changes, a false output routin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takes the current page (and splits it up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pends it to the contrib box. The \hsize is then reduc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) and the \vsize is multiplied (or restored). Th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nsert which was not void during the false output rout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insert is made. This restores the page goal (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ona fide insertions, one insertion is always made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acker@). A new page total is then calculated from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ib box. The two macros employed to do this 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alance@ and \newtotal@. Under no circumstances should the o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05: \balance invokes the false output routine which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ing the columns if in multi-column mode.  The pag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pdated by \newtotal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06: \balance@ invokes the false output routine by setting \ifreal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, and forcing an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07: \newtotal@ restores the pag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08: \multicol@#1 is called by the \BEGIN command for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It takes as its only parameter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.  It provides error checking and ignor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ready in multi-column mode. If the command is leg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age is balanced, and the \hsize and \v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. The insertion registers are modified, the p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justed, and stretch is added to \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OUTPUT ROUTINE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09: The output routines are complex.  It is recommended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ing to understand how they work examine the LOG 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file with \tracingmacros=1 and \tracingcommands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types of output routines:  \realoutput@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hipout and \fakeoutput@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toks registers associated with each insert are now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were \dimen, \skip and \count). Any tokens in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stroyed when the \output rout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10: \realoutput puts the current page into \out@.  If currently i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mode, it goes in directly, otherwise the curren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plit into columns.  Box 255 is then set to \contrb@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ld@ appended to it.  The glue for insertions, \hsize, \v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ftskip, and \rightskip are returned to normal for the \ship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\shipout, the flags and counters are upd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11: \fakeoutput takes the current page, balances it if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it into \out@.  \out@ is then appended to \contrb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column must be shorter due to balancing, it ough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most. The \vsplit primitive, however, will usu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most column longer. To avoid this problem, columns are spl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re than 1/2 or 1/3 down. Experimentation shows tha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6667 baselines to the total height for 2 columns, and ad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lines to the total height for 3 columns afford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of an aesthetic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12: The "@" is no longer a l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