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 CsTea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 Version1 April-July 19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 Version2 Sept 199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 THE CAESAR TEASE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A quick preview of hyphenation by CaesarCM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nt Siebenmann &lt;siebenmann@LALCLS.IN2P3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installs a single extended Computer Moder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10 at a single magnification 1000, and shows how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aesarCM macros, and the French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ne gets optimal French hyphenation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mr10 and decent hyphenation with all other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dicated in an appendix, this tea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rovides a useful hand-tool allowing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m to go the extra lap to perfect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sonable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For Textures (the first TeX for the Macintosh):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case provided into the suitcase TeX Fon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s the Textur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For OzTeX and generic TeX installations: 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mr10.tfm into the directory for TeX metric fo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eX-Fonts for OzTeX. Move the file provi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mr10 into the directory for TeX bit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gstep 1, which for OzTeX is a subdirectory called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rectory called PK-files.  For other generic Te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menclature is probably somewhat different;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to loca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CaesarCM COMMANDS IN A Pl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use version 3.xx of TeX, and a 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in.tex.  The critical date is autumn 1989, and earli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instructions for a generic TeX and (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) for French hyphenation that will be adequat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More elaborate formats will be used in practi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hyphen.cork is (or calls) a copy of the French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 using the ISO Latin 1 (or Cork)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 characters.  Place together in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 a copy of fhyphen.cork renamed hyphe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)  a copy of plain.tex exactly as provided by D. Kn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i) a file x.tex whose contents is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 plain.tex \input CaesarCM.tex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ystems (Mac, VMS, ...) identify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while others (unix, ...) distingui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x.tex using INITEX or VIRTEX, i.e., the primit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X made for format building.  After launching this TeX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a prompt **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x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if minor fonts such as manfont are missing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arriage return. In time you should  be invited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ormat. Choose a distinctive name; it is often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TeX implementation and/or configuration used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normally run only with its parent TeX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ptimal installation and use, refer to CaesarCM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format-dumper-cm. Since documentation is seldom rea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not absolutely essential, I hasten to add 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s of advice: when installing extended cm fonts tha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m fonts of the same name, first remove and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onts to be replaced. This is easy to fo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on Macintosh computers since two font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ultaneously loaded --- with tragi-comic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mber to recompile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o straight on to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HE TEASER CONFIGURATION AS A HYPHENA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ests at the end of this file show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\ft=t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howhyphens{\ft &lt;te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on your monitor (or logfile) the best hyphe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an presently offer.  You may find it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is \showhyphens facility to insert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ary hyphens \- in your work where bad linebreak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his facility as a semi-automated hyphenation diction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ench prose, rather few such discretionary hyphens \-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get optimal performance --- perhaps one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n pages or less. Empirical evidence for this wa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ocumentation for HyAcc-CM.  This is becau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m fonts, CaesarCM (like HyAcc-CM) offers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7-bit hyphe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erfectly serious application of this,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's, is to books and articles in European langu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epared for high resolution laser "flashers" still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 fonts with ready-made accented character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eight-bit fonts held by the author cannot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SOME HYPHEN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est run for tmr10. Typeset the file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results, both in the log file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---------------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CaesTest.tex,  April 1992,  L. Sieben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A simple test file for CaesarC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derived from a simila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HyAcc-CM.tex that wa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Daniel Flipo &lt;siebenmann@LALCLS.IN2P3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Msg{\immediate\write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No doub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hi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sg{}\Msg{Sorry CaesarCM not loaded.  Ex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his 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LateX r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@comdblflelt %% defined for Late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oks0{\par \vfill \supereject \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cumentstyle[art10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ocument} %% for Late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ks0{\csname end\endcsname{docum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uter\edef\bye{\the\toks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\CM=cmr10 \font\extCM=t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hytest{S\'er\'enit\'e ma\c con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\'econtenanc\'ee\kern1pt! }%% alter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Hytest{\hytest\hytest\hytest\hytest\hy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2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lerance=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kip=3pt plus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verfullrule=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Rule{\medskip\hrule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Msg{}\Msg{ *** DEFAULT BEHAVIOR OF CaesarCM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enterline{\bf  DEFAULT BEHAVIOR OF CaesarC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t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es version of the extended cm font "tmr10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test includes a number of smaller sizes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!  This explains the extra disk sp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{\tt \char`\\tolerance}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tolerance. For values of {\tt \char`\\tolerance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ar 10000, bad hyphenation shows up as excessive inte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coming from what is called ``emergency stretch"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, it shows up as line overruns marked b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indent=0cm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sg{}\Msg{ *** Hyphenation points for extended cm fo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howhyphens{\extCM\hy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tCM *** Hyphenation points for extended cm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\Hytest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sg{}\Msg{ *** Hyphenation points for unextended cm fon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howhyphens{\CM\hy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M *** Hyphenation points for UNextended cm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\Hytest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sg{}\Msg{ *** Flexible use of both types of fon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howhyphens{\CM\hytest\extCM\hy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M  *** Flexible use of both types of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\CM[CM font] \Hytest \extCM[extended CM 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test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aesar\noJD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sg{}\Msg{ *** Hyphenation points offered by virgin Plai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howhyphens{\hy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M  *** Hyphenation points offered by virgin 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\Hytest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 FOLLOWING TEST REQUIRES font dodo; see CaesarCM.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  Decomment the immediately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  when you have installed d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  DSaccents refers to Double Strike 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\JDaccents\noDS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\Msg{}\Msg{ *** Hyphenation points for unextended cm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\Msg{ *** if printer excludes double strik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\showhyphens{\hy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\CM *** Hyphenation for unextended font an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resoluti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\par \Hytest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esar \ext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c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`a \`e \`\i{} \`o \`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'a \'e \'\i{} \'o \'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^a \^e \^\i{} \^o \^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"a \"e \"\i{} \"o \"u \"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c \~a \~n \~o \o{} \ae{} \oe{} \ss{} \aa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`a\`e\`\i{}\`o\`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'a\'e\'\i{}\'o\'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^a\^e\^\i{}\^o\^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"a\"e\"\i{}\"o\"u\"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c\~a\~n\~o\o{}\ae{}\oe{}\ss{}\aa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ig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USC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`A \`E \`I{} \`O \`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'A \'E \'I{} \'O \'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^A \^E \^I{} \^O \^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"A \"E \"I{} \"O \"U \"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C \~A \~N \~O \O{} \AE{} \OE{} SS{} \AA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med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`A\`E\`I{}\`O\`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'A\'E\'I{}\'O\'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^A\^E\^I{}\^O\^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"A\"E\"I{}\"O\"U\"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C\~A\~N\~O\O{}\AE{}\OE{}SS{}\AA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size=15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aesar\noDSac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after acc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\'ej\`a \'et\'e \'em\'ech\'e d\'ej\`a \'et\'e \'em\'ech\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\'ej\`a \'et\'e \'em\'ech\'e d\'ej\`a \'et\'e \'em\'ech\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\'ej\`a \'et\'e \'em\'ech\'e d\'ej\`a \'et\'e \'em\'ech\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\'ej\`a \'et\'e \'em\'ech\'e d\'ej\`a \'et\'e \'em\'ech\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\'ej\`a \'et\'e \'em\'ech\'e d\'ej\`a \'et\'e \'em\'ech\'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esar Remaining problem with ca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ppercase{ci-g\^it fran\c cais na\"if d\'es\oe{}uvr\'e b\^e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\`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 Some alternate test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hytesti{ci-g\^\i{}t fran\c cais na\"\i{}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\'es\oe{}uvr\'e b\^ete et adult\`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ytestii{signal man\oe{}uvres \oe{}uvrer d\'es\oe{}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\ae{}ticia laticia laennec l\ae{}nnec d\'eculpab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\'eactualisation \'education ex\'ecution inexp\'erience ma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ie maconnerie ma\c connerie fa\c con abandonn\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\'es abandonn\'e distingu\'e \'ethymolog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\'ematique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hytestiii{% d\'econtenanc\'ee, h\'eb\'et\'ee, d\'efai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 s\'er\'enit\'e devant cet ab\'ec\'edaire d\'ecapit\'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'et\^et\'e, \'evid\'e, \'emascul\'e, d\'esagr\'eg\'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\'ebilit\'e, d\'eg\'en\'er\'e, parce que priv\'e de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u\'ees et correctement orthographi\'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\'er\`ese-\'El\'eonore a d\'ecr\'et\'e avec sinc\'erit\'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\^atret\'e l'immortalit\'e des \c c\`a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\^ac\'ec\`ec\^ec\"ec\^\i\ ainsi que des \c c\^o\c c\"o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\`u\c c\^u\c c\"u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 ---------------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