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SCII-on-the-Mac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Macintosh stoops to converse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on the email (= electronic mail) net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 has to adapt to the old ASCI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=American Standard for Computer Information Interchange of 19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on the Macintosh, ASCII is neither clearly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optimally implemented, some learning and adap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user is required.  The follow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aside details of little interest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 the ASCII regime the Mac user is simp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ly TEXT files and therein use only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tab), 13 (carriage return), 32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3 -- 126, which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"#$%&amp;'()*+,-./0123456789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EFGHIJKLMNOPQRSTUVWXYZ[\]^_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efghijklmnopqrstuvwxyz{|}~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these are the common unaccented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s of American typewriters the early 2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 Unfortunately there ar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following common diacritics are not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used although they may be marked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= \S in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following ASCII characters are oft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(depending on your Mac model and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| @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well to hunt them down and mark them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following characters are marked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-keys" (=keys that give bo result on first being str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^ ~ and perhaps '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rly Macs the dead keys were typed by double-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rom the coming of the ADB (=Apple Desktop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in 1987(?), dead keys became spook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 to obtain the dead-key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replaced by the dead-ke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. For many users that takes twic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8 Fabien Samuel wrote at my request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tch (for the KeyTrans ROM routine)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ehavior of dead-keys.  It comes in the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 called KeyTransPatchInit to be put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It is given immediately below in binhex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Put the binhex code and preamble in a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and decode with BinHeX or CompactPro or St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must be converted with BinHex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(%YPH94bB@jc8'&amp;dBfK*EQPd+'4PB@3YDf9jFbN!58j*9%CK8f%K!!!!!!!!!!2</w:t>
      </w:r>
    </w:p>
    <w:p>
      <w:pPr>
        <w:pStyle w:val="PreformattedText"/>
        <w:bidi w:val="0"/>
        <w:spacing w:before="0" w:after="0"/>
        <w:jc w:val="left"/>
        <w:rPr/>
      </w:pPr>
      <w:r>
        <w:rPr/>
        <w:t>-%1d!!!!!!3!!!!-"!!!#!3!!!-[!!B!2i!'!(r!"J"ji!B!m2!'!1"`"J(!i!B"</w:t>
      </w:r>
    </w:p>
    <w:p>
      <w:pPr>
        <w:pStyle w:val="PreformattedText"/>
        <w:bidi w:val="0"/>
        <w:spacing w:before="0" w:after="0"/>
        <w:jc w:val="left"/>
        <w:rPr/>
      </w:pPr>
      <w:r>
        <w:rPr/>
        <w:t>`1!'!i"a,CAP8FQ&amp;ZFe"KG'0S5@jTG#KNC@&amp;N,@YPHA-T,3)!!!"*6NP84Q&amp;6B5!</w:t>
      </w:r>
    </w:p>
    <w:p>
      <w:pPr>
        <w:pStyle w:val="PreformattedText"/>
        <w:bidi w:val="0"/>
        <w:spacing w:before="0" w:after="0"/>
        <w:jc w:val="left"/>
        <w:rPr/>
      </w:pPr>
      <w:r>
        <w:rPr/>
        <w:t>!rmF!!!!!!!!!!!!!!!!!!!!!!!!!!+,YU3d!!!!!!!!$c)!!!!+!!!!#J!!!!S+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+!!!!#L!!!)S!!!!+)!!!LJ!!!!SJ!!#+!!!!#L!!!)S!!!!+)!!!LJ!!!!SJ</w:t>
      </w:r>
    </w:p>
    <w:p>
      <w:pPr>
        <w:pStyle w:val="PreformattedText"/>
        <w:bidi w:val="0"/>
        <w:spacing w:before="0" w:after="0"/>
        <w:jc w:val="left"/>
        <w:rPr/>
      </w:pPr>
      <w:r>
        <w:rPr/>
        <w:t>!!#+!!!!#L!!!)S!!!!*rrrrm!!!!J!$rr`!"rrq!!rrr`!Iqrq!2r(r`(qaRq$r</w:t>
      </w:r>
    </w:p>
    <w:p>
      <w:pPr>
        <w:pStyle w:val="PreformattedText"/>
        <w:bidi w:val="0"/>
        <w:spacing w:before="0" w:after="0"/>
        <w:jc w:val="left"/>
        <w:rPr/>
      </w:pPr>
      <w:r>
        <w:rPr/>
        <w:t>%4rara%Iqrd4(rrj%4rrq4%IrrN3!!!")B!3!!!!!)&amp;mLAc!I)Km[#%j@!!")ja!</w:t>
      </w:r>
    </w:p>
    <w:p>
      <w:pPr>
        <w:pStyle w:val="PreformattedText"/>
        <w:bidi w:val="0"/>
        <w:spacing w:before="0" w:after="0"/>
        <w:jc w:val="left"/>
        <w:rPr/>
      </w:pPr>
      <w:r>
        <w:rPr/>
        <w:t>J*%P#J`J!!!GQ!LB53UF[!6m!,`NJH[r86T!!,9m!##)$C`BN[!!!!!"-h`3)6Pj</w:t>
      </w:r>
    </w:p>
    <w:p>
      <w:pPr>
        <w:pStyle w:val="PreformattedText"/>
        <w:bidi w:val="0"/>
        <w:spacing w:before="0" w:after="0"/>
        <w:jc w:val="left"/>
        <w:rPr/>
      </w:pPr>
      <w:r>
        <w:rPr/>
        <w:t>1G3!!!!3!!!")!!!"!2rrrrq!!!!"[R2[4D+)L%@LL)Kp[[L)4D#)L%@JL)p&amp;J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Irrrrq!!!!"QUUUUB!!!!'9999CJ!!!!CUUUUQ!!!!"KArr8B!!!!'!!!!"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!!!!(rrrrrrrrrr`!rq!!!!i!!!!%!!!!!!!!!!!!!!!!!!!!!!!!!!!!!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rrrrrrrrrrrrrrrrrrrrrrrrrrrrrrrrrrrrrrrrrrrrrrrrrrrrrrrrrr!$r</w:t>
      </w:r>
    </w:p>
    <w:p>
      <w:pPr>
        <w:pStyle w:val="PreformattedText"/>
        <w:bidi w:val="0"/>
        <w:spacing w:before="0" w:after="0"/>
        <w:jc w:val="left"/>
        <w:rPr/>
      </w:pPr>
      <w:r>
        <w:rPr/>
        <w:t>i!!!$J!!!!3!!!!!!!!!!!!!!!!!!!!!!!!!!!!!!!!!F4Q&amp;6B3!!!!&amp;'8N9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#!5801)`!!!!!!J!!!!!G*6NP8!!!!!!!!0M!i!9S-3!3!DbT#Tbmm5h43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!LAb!*CaJ[#DQ5-$`"`k&amp;')P%M5!!#-$`"`b"*S%G1G3!!!%"#5f9j9(*K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4MD#"*EQPd)#dJ3fp`HA*TCfKd)%CKBQPPEL"6B@eeC@`J-6Ni1#!J)#!J)#!</w:t>
      </w:r>
    </w:p>
    <w:p>
      <w:pPr>
        <w:pStyle w:val="PreformattedText"/>
        <w:bidi w:val="0"/>
        <w:spacing w:before="0" w:after="0"/>
        <w:jc w:val="left"/>
        <w:rPr/>
      </w:pPr>
      <w:r>
        <w:rPr/>
        <w:t>J)#!J)#!J!!!"!!!!!`%!!!)"!!!!b`!+JB`6'J!!!"`!UJ!'5h43-3!!!$TcHA0</w:t>
      </w:r>
    </w:p>
    <w:p>
      <w:pPr>
        <w:pStyle w:val="PreformattedText"/>
        <w:bidi w:val="0"/>
        <w:spacing w:before="0" w:after="0"/>
        <w:jc w:val="left"/>
        <w:rPr/>
      </w:pPr>
      <w:r>
        <w:rPr/>
        <w:t>k!!!!4NP$6L-!!!"53Nj%6!!!!&amp;j'8N9'!!!!DNCK8f%!!!"f58j*9!!!!))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8!!!!!!!!!!!!!!1)!!!6!!!!!!!J2rr*!!!9!!!!!!!J2rr)!!"@!!!!!!!J2r</w:t>
      </w:r>
    </w:p>
    <w:p>
      <w:pPr>
        <w:pStyle w:val="PreformattedText"/>
        <w:bidi w:val="0"/>
        <w:spacing w:before="0" w:after="0"/>
        <w:jc w:val="left"/>
        <w:rPr/>
      </w:pPr>
      <w:r>
        <w:rPr/>
        <w:t>r!!!"H!!!!!!!!2rr)!!"[3!+JA`!!!!@%!!"J`!!!!!05f9j9(*KER03BA4MD!G</w:t>
      </w:r>
    </w:p>
    <w:p>
      <w:pPr>
        <w:pStyle w:val="PreformattedText"/>
        <w:bidi w:val="0"/>
        <w:spacing w:before="0" w:after="0"/>
        <w:jc w:val="left"/>
        <w:rPr/>
      </w:pPr>
      <w:r>
        <w:rPr/>
        <w:t>,G("6DATP#NYdF%PZFh4KE'bcL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till a minor bug or two in the patch;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take up the challenge to fix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above patch, the Mac on its own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CII reasonably well with almost any Mac pro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ituation may take a turn for the worse once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the net.  The "terminal program" oft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full ASCII communication between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st computer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ad example still widely used is the NCSATeln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TCP form); it allows the Mac to be a Telnet node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sually ethernet or Apple's Local Talk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ndly versions seem to be 2.2 and 2.3. About t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come inaccessible and have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 on the numerical keypad: Command 0, ... Comm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ems a suitabl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`       8 &lt;      9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{       5 |      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~       2 #      3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ain these from one session to the next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configuration fil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0=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1=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2=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3= "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4=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5=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6=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7=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8=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9= "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one terminal program of recent times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blems with others.  That being so, the Mac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vised to collect means that let him surv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keyboard. The device of copying from and pa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window is one of the most powerful. 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do essentially all typing and editing in one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elpful item is the KeyFinder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umex.stanford.edu.  It lets one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lection of "helpful hints" for Macs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is highly subjective.  Readers are most welcome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S &lt;lcs@matups.matup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