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Hangul Cod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 June-Yub Lee (jylee@math1.nyu.edu:jylee@math1.kaist.ac.k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: Feb, 29, 1992 (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hcode  -[Iknt[iKnrst]]  [ input_file(-) [output_file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       : you can put new hangul code without touch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     : at least in my view poin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</w:t>
        <w:tab/>
        <w:t xml:space="preserve">        : total line of the program is about 300 lines(excep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Interactive : you can't use it as a terminal inpu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 Cod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Jan, 07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(Feb, 29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Now support &lt;IS&gt;O-2022 for both input and outp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So I should change output code &lt;I&gt;nput &lt;K&gt;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&lt;S&gt;imulation &lt;K&gt;ey_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software under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stalling this program for your own work or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a e-mail so that I can fix any possible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for new Hangul Code including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angu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verts any possible Hangul c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supports ISO-2022, KS-5601, Trigem_Johap &amp; N-Byte Hangul cod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_Writing_for_KS &amp; Simulation_Key_Typing_Code as well as abov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 of Roman_Writing : Chars start with . or Capital 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.iLeon_ _HanGeul_ _ChulLyeog.eun_ dumb terminal _.eSeoDo_ _BolSu.issJi.yu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ert a new hangu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over you can include ANY HANGUL CODE WITHOUT TOUCH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sert your hangul code at the corresponding lines in h2Bco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3Bcode.h) if it is 2Byte(Multi-Byte Hang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define the name of code in hcode.h modify in(out)_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f) basically Input Hangul code must be sorted with order of K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may want to use for another Hangul Ap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between 2 byte Hangul in Han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ode2conv(HanBuf,inCode,ou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Byte Hangul Data : int Hanbuf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2 Byte Johap Hangul from Multi-byte hang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2code(buf,IC,HanMode,Ha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One(buf, IC, p0, p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nCode(buf,IC, p0,p1,p2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byte Hangul Input Buffer : unsigned char buf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byte Hangul Code : int 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byte Hangul Output Buffer : int Hanbuf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Mode, and p0-p3 S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Hangul Char Autom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gul Char in Multi-byte is defin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*   V+   C*)  (C   V+  C*)*     (C*  V* 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 p0   p1   p2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Step                p0  p1  p2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complicate hangul automata can deal "impossible_hanguls"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 Vowel Vowel ... Or Consonant Consonant ..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KSC input, characters starting with 0xA4,0xB0-0xC8 is supposed a KSC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rigem input, characters starting with MSB set is supposed a Trigem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lti-Byte input, characters between Start and End code should be hang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ing and Ending code will be inserted automatically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completed hangul (only ChoSung or only JungSung) code wh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 ISO-2022 output, the program puts the starting escape sequ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output, so the output file by "hcode -ii"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 Situation when ISO input, for example missing Ending code, Od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between starting and ending code, doesn'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d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ocument : h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ogram : hcode.c, 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ead files : hcode.h, h2Bcode.h, h3Bcod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anonymous@cair.kaist.ac.kr:/pub/hangul/codeconv/hcode1.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anonymous@kythera.nmsu.edu:/pub/korean/hcode1.1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me a e-mail I will send you it via e-mail with sh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by "cc -o hcode hcode.c conv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utable code is stand 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and bug reported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ery people to work for non-commercial Hang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