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omplete set of files to generate a DM font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s are DPLAINFR.TEX or DPLAINFG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-PLFMT.BAT is MSDOS file (for 386 and emTeX)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DPLAINF*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converter I use (to avoid active characters &gt;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50DCTEX.TCP (to be transferred in BINARY).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iled with maketcp is 850DCTEX.MTC (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). Use maketcp version 1.1c or later with optio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850DCTEX.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this directory have been changed from the original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f.dc --&gt; fontdef.tex) in order to have no missin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ormat. Thus you should put these files in a director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sual TEXINPUT, unless you look at DM-PLFMT.BAT to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