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set of files to generate a DC font without 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DLATEXFR.TEX and DLATEXF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-LAFMT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DLATEX*.FM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onfig.tex --&gt; hyphen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DM-LAFMT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