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files to generate a DC font without 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LAFRUS.TEX and LAFRUSD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-LA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C-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cceur.tex --&gt; hyacceur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DC-LA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