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complete set of files to generate a DC font without NF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 is DC-LATEX, or LAFRUS.TEX and LAFRUSD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-LAFMT.BAT is MSDOS file (for 386 and emTeX)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DC-LAT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ge converter I use (to avoid active characters &gt;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50DCTEX.TCP (to be transferred in BINARY).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iled with maketcp is 850DCTEX.MTC (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). Use maketcp version 1.1c or later with option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850DCTEX.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in this directory have been changed from the original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cceur.tex --&gt; hyacceur.tex) in order to have no missin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ormat. Thus you should put these files in a director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sual TEXINPUT, unless you look at DC-LAFMT.BAT to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