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ER: the default type of paper: either "a4" or "le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PK: a string which gives the possible names for pk files; %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name of the font, %d by the resolution in d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ames are separated by AREA_LIST_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FONTS: a string containing a list of directories in whic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fm files; elements of the list are separated by AREA_LIST_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S: a string containing a list of directories in whic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put files; elements of the list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LIST_S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MAGS: a list of magnifications at which some pk font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ONTS: a string containing a list of directories in whic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Script fonts; elements of the list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_LIST_SEP.  Used by p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REDIRECTION: define this if the OS support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SETVBUF: define this if your C library contains setv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_RB(filename): a macro to open `filename' in binary mode for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pen(filename, "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: an integer giving the default resolution which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MAX: the maximum length of a filename (including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LIST_SEP: the character that separates elements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SEP: the character that separates the name of the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_SEP2: alternative character that separates the name of an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HAS_AREA(f): a macro which returns non-zero if the str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ie it already has an area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X_AREA: define this if area names come aft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INSENSITIVE_FILENAME: define this if file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DER_ARGS: define this if options can be given af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INSENSITIVE_OPTIONS: define this if option nam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ONTS: maximum font number; TeX 82 never has more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ISATTY: define this if your C library supports is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: define this if your compiler supports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_PROTO: ANSI C says that the correct prototype for a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oo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incorrectly require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oo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iler that is broken in this way define BROKEN_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: define this if your compiler supports stdarg.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rg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: define this if you are using MS-DOS and you want get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ccount of the current `swit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_MAX: the maximum value of an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RT_MAX: the maximum value of an 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_MAX: the maximum value of an 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T_MAX: the maximum value of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MAX: the maximum value of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MAX: the maximum value of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t: the type returned by the 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t: the type of arguments 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: define this as nothing if your system does not understand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IC_SUPPORT: define this to get support for the tpic specials (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_EXIT_CODE: define this to be the exit code to be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r errors were encountered; by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_EXIT_CODE: define this to be the exit code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s generated; by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_CODE: define this to be the exit code to be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generated; by defau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_ERROR_EXIT_CODE: define this to be the exit code to be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was generated; by defaul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OS_GETENV: define this if you have PRIMOS, and need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MEMORY_H: define this if the mem* function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ory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_FUNCTIONS: define this if your C library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_QSORT: define this if you C library does not contain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_STRTOK: define this if you C library does not contain str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: define this if your system uses EBCDIC rather tha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AR(c): if defined, this macro translates from ASCI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native character set; you don't need to defin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defined EBCDIC.  Like the xchr array in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jjc/dvitops/RCS/config.doc,v 1.2 90/08/17 15:52:24 jjc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